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КОНФИДЕНЦИАЛЬНЫХ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организационно-правовую фор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лное 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ИЗВО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ведения о структуре производства, производственных мощностях, типе и размещении оборудования, запасах сырья, материалов, комплектующих 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ПР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ведения о применяемых оригинальных методах управления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ведения о подготовке, принятии и исполнении отдельных решений руководства предприятия по коммерческим, организационным, производственным, научно-техническим и и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ны развит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ведения о планах предприятия по расширению производства и другие коммерческие замыс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лан производства и перспективный пл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ланы инвестиц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ланы запасов 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ланы закупок и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Сведения о проектах годовых и перспективных экспортно-импортных планов по внешнеэкономической организации, инвестиционные программы, технико-экономические обоснования и планы инвест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ланово-аналитические материалы за текущ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перативные данные о ходе выполнения экспортно-импортного плана по внешнеэкономи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Сведения о свертывании производства различных видов продукции и их технико-экономическое обос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Сведения о результатах выполнения экспортно-импортного плана за истекший год по внешнеэкономи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бъем предстоящих покупок по срокам, ассортименту, ценам, странам, фи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Сведения о планах предприятия (организации) по расширению производства (кроме оговариваемых в переговор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Сведения с участием национального капитала (до их официаль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Сведения о планах коммерческой деятельности смешанных обществ с участием националь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Сводные сведения об эффективности экспорта или импорта товаров в целом по внешнеэкономи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ВЕЩ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ведения о фактах проведения, целях, предмете и результатах совещаний и заседаний органов управлен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ИНАН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ведения о баланса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ведения, содержащиеся в бухгалтерских книга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ведения об обороте средст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ведения о финансовых операция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ведения о состоянии банковских счетов предприятия и производимых опер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ведения об уровне доход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ведения о долговых обязательства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Сведения о состоянии кредита предприятия (пассивы и акти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Ы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ведения о применяемых предприятием оригинальных методах изучения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ведения о результатах изучения рынка, содержащие оценку состояния и перспектив развития рыночной конъюн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ведения о рыночной стратег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ведения о применяемых предприятием оригинальных методах осуществления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ведения об эффективности коммерческ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Сведения о времени выхода на рынок при закупках (продажах) товаров и выборе фирм для ведения коммерчески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АРТНЕ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истематизированные сведения о внутренних и зарубежных заказчиках, подрядчиках, поставщиках, потребителях, покупателях, компаньонах, спонсорах, посредниках, клиентах и других партнерах деловых отношений предприятия, а также о его конкурентах, которые не содержатся в открытых источниках (справочниках, каталогах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ЕГОВ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едения о подготовке и результатах проведения переговоров с деловыми партнер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НТРАК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ведения, условия конфиденциальности которых установлены в договорах, контрактах, соглашениях и других обязательства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ЦЕ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ведения о методах расчета, структуре, уровне цен на продукцию и размерах ски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ТОРГИ, АУКЦИ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ведения о подготовке к торгам или аукциону и их результ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УКА И ТЕХ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Сведения о целях, задачах, программах перспективных науч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Ключевые идеи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Точные значения конструкционных характеристик создаваемых изделий и оптимальных параметров разрабатываемых технологических процессов (размеры, объемы, конфигурация, процентное содержание компонентов, температура, давление, врем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Аналитические и графические зависимости, отражающие найденные закономерности и взаимо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Данные об условиях экспериментов и оборудования, на котором они проводи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Сведения о материалах, из которых изготовлены отдельные дет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7. Сведения об особенностях конструкторско-технологического, художественно-технического решения изделия, дающих положительный экономический эфф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8. Сведения о методах защиты от подделки товарных 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9. Сведения о состоянии программного и компьютер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ТЕХНОЛОГ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Сведения об особенностях используемых и разрабатываемых технологий и специфике их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БЕЗОПАС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Сведения о структуре, составе, материально-техническ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Сведения о порядке и состоянии организации охраны, пропускном режиме, системе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Сведения, составляющие коммерческую тайну предприятий-партнеров и переданные на доверитель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_______________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организации)        (подпись)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1 ст. 4 Федерального закона "О коммерческой тайне" право на отнесение информации к информации, составляющей коммерческую тайну, и на определение перечня и состава такой информации принадлежит обладателю та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07</Characters>
  <CharactersWithSpaces>4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ЗАО «Юринформ В»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конфиденциальных сведени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