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ИНВЕНТАРЯ И ОБОРУДОВАНИЯ, НЕОБХОДИМ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ОБСЛЕДОВАНИЯ ПАССАЖИРОПОТО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ТРАТЫ НА ИХ ПРИОБРЕТ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215"/>
        <w:gridCol w:w="1216"/>
        <w:gridCol w:w="1485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атериалов, инвентаря </w:t>
              <w:br/>
              <w:t xml:space="preserve">и оборудова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>ния, шт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, </w:t>
              <w:br/>
              <w:t xml:space="preserve">шт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дной   </w:t>
              <w:br/>
              <w:t xml:space="preserve">единицы, </w:t>
              <w:br/>
              <w:t xml:space="preserve">руб.   </w:t>
              <w:br/>
              <w:t xml:space="preserve">и коп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затрат на   </w:t>
              <w:br/>
              <w:t xml:space="preserve">приобре-    </w:t>
              <w:br/>
              <w:t xml:space="preserve">тение,      </w:t>
              <w:br/>
              <w:t xml:space="preserve">руб. и коп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учетных        </w:t>
              <w:br/>
              <w:t xml:space="preserve">талонов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ейсовые карточки   </w:t>
              <w:br/>
              <w:t xml:space="preserve">учета пассажиров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ы результатов   </w:t>
              <w:br/>
              <w:t xml:space="preserve">обследования пассажи- </w:t>
              <w:br/>
              <w:t xml:space="preserve">ропотоков по рейсам и </w:t>
              <w:br/>
              <w:t xml:space="preserve">маршрута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таблицы ре-   </w:t>
              <w:br/>
              <w:t xml:space="preserve">зультатов обследова-  </w:t>
              <w:br/>
              <w:t xml:space="preserve">ния пассажиропотоков  </w:t>
              <w:br/>
              <w:t xml:space="preserve">по предприятиям       </w:t>
              <w:br/>
              <w:t xml:space="preserve">транспор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таблицы ре-   </w:t>
              <w:br/>
              <w:t xml:space="preserve">зультатов обследова-  </w:t>
              <w:br/>
              <w:t xml:space="preserve">ния пассажиропотоков  </w:t>
              <w:br/>
              <w:t xml:space="preserve">по видам транспор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и учетчикам- </w:t>
              <w:br/>
              <w:t xml:space="preserve">контролерам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яды учетчикам-     </w:t>
              <w:br/>
              <w:t xml:space="preserve">контролерам на обсле- </w:t>
              <w:br/>
              <w:t xml:space="preserve">дование пассажиропо-  </w:t>
              <w:br/>
              <w:t xml:space="preserve">ток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ные            </w:t>
              <w:br/>
              <w:t xml:space="preserve">справочник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ые удостовере- </w:t>
              <w:br/>
              <w:t xml:space="preserve">ния учетчиков-контро- </w:t>
              <w:br/>
              <w:t xml:space="preserve">лер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язки (знаки) для   </w:t>
              <w:br/>
              <w:t xml:space="preserve">учетчиков-контролер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ия о проведе- </w:t>
              <w:br/>
              <w:t xml:space="preserve">нии обследования пас- </w:t>
              <w:br/>
              <w:t xml:space="preserve">сажиропотоков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пки для хранения    </w:t>
              <w:br/>
              <w:t xml:space="preserve">документации учетчи-  </w:t>
              <w:br/>
              <w:t xml:space="preserve">ков-контролеров       </w:t>
              <w:br/>
              <w:t xml:space="preserve">(в т.ч. секционные    </w:t>
              <w:br/>
              <w:t xml:space="preserve">для хранения талонов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учк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ндаш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нки для каранда-  </w:t>
              <w:br/>
              <w:t xml:space="preserve">шей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репки канцелярск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ейки               </w:t>
              <w:br/>
              <w:t xml:space="preserve">(длиной 30 см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л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уль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е аппарат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е          </w:t>
              <w:br/>
              <w:t xml:space="preserve">компьютеры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атериалы, ин- </w:t>
              <w:br/>
              <w:t xml:space="preserve">вентарь и оборудова-  </w:t>
              <w:br/>
              <w:t xml:space="preserve">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6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материалов, инвентаря и оборудования, необходимый для проведения обследования пассажиропотоков, и затраты на их приобрет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