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райск Зарайского муниципального района МО от 23.12.2008 N 4/26, в котором приведена данная форма, вступило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я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нструкцию) и ввод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 в эксплуат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, ВХОДЯЩИХ В ПАСПОРТ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ЖИЛОГО ДОМА И ЗАСТРОЙ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на застройку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тановление главы города о разрешении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, удостоверяющий право застройщика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рхитектурно-планировочное за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дание на разработку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итуационный план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копировка из генерального плана соответствующей градостроительной документации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женерно-геодезические изыскания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ехнические условия присоединения к инженерным сетям со схе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щая пояснительная за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порный план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лан застройки индивидуального земельного участка, совмещенный со схемой инженерных сетей,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ланы этажей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Фасады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зрезы в масшта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Материалы согласования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Акт выноса в натуру границ земельного участка и осей здания со схе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завершения строительства, реконструкции в состав паспорта дополнительно включаются документы о приемке зданий и сооружений в эксплуатацию, исполнительные съемки по зданиям, сооружениям и коммуникациям, расположенным на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Акт приемки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остановление главы города об утверждении акта приемки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материалов, входящих в паспорт проекта индивидуального жилого дома и застройки земельного участка, расположенного на территории городского поселения Зарайск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