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ОЯТЕЛЬСТВ, КОТОРЫЕ РЕКОМЕНДУЕТСЯ ОТРАЖ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ЪЯСНЕНИЯХ ВОДИТЕЛЕЙ -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-ТРАНСПОРТНОГО ПРОИСШЕ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 время совершения дорожно-транспортного происшествия (ДТ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рка, модель и государственный регистрационный знак управляемого водителем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совершения ДТП (____ км ________________ шоссе (автодороги); улица __________ напротив дома N ___; перекресток улицы ________ и проспекта __________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правность транспортного средства (в случае наличия неисправности - указать, в чем она выражена, когда обнаружена и какие меры приняты для ее уст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правление движения (от населенного пункта ___ в направлении города ___; от улицы ___ в направлении проспекта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корость движения в км/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положение транспортного средства на проезжей части (при наличии разметки - в какой полосе; при ее отсутствии или невозможности видеть - в метрах от правого (левого) края проезжей части (мнимой осевой лин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ремя суток (темное, светлое), видимость в метрах (при условии темного времени суток либо ограниченной видимости указать, какие световые приборы были включены на транспортном сред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теорологические условия на момент происшествия и состояние дорож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зоне действия каких дорожных знаков проезжал водитель и произошло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движение регулировалось, то какие были для водителя сигналы светофора (регулировщика), была ли их смена; указать в связи с этим соответствующие расстояния (в метрах) от транспортного средства до пересекаемой проезжей части (стоп-линии, железнодорожного шлагбаума, светофо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положение пассажиров и груза в транспортном ср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личие попутного и встречного транспорта, других участников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гда, на каком расстоянии водитель обнаружил препятствие (пешеход, транспортное средство, столб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акие действия предпринял водитель для предотвращения происшествия (подача звукового и светового сигналов, торможение, изменение направления движе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акие действия производились на месте ДТП после его совершения (убиралось ли транспортное средство с места ДТП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уждается ли водитель в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аивает ли на освидетельствовании на состояние опьянения других участников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Были ли очевидцы происшествия, если да, то указать их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одителю транспортного средства при совершении наезда на пешехода дополнительно рекомендуется отражать в своих первоначальных объяснениях следующие обстоятельства в отношении его действий: какое до пешехода было расстояние в момент обнаружения опасности со стороны его действий; пересекал ли он проезжую часть на пешеходном переходе, если да, то каком (регулируемом, нерегулируемом); направление его движения (например: слева направо (справа налево) под прямым углом к проезжей части; справа налево (слева направо) под углом во встречном (попутном) направлении и т.д.); характер (шаг, бег) и темп передвижения (медленный, нормальный, быстрый); имелись ли какие-либо препятствия (автомобиль, павильон остановки общественного транспорта, зеленые насаждения и т.д.), ограничивающие водителю видимость пешехода, расстояние и интервал до них в момент возникновения опасности; действия водителя по предотвращению на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и наличии других обстоятельств, не включенных в этот перечень, но влияющих на качество и полноту проверки по ДТП, рекомендуется давать им отражение в объяснениях участников ДТ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бстоятельств, которые рекомендуется отражать в объяснениях водителей — участников дорожно-транспортного происшеств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