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ИДОВ РАБОТ В ОАО "РЖД", К КОТОРЫМ ПРЕДЪЯ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(ПОВЫШЕННЫЕ) ТРЕБОВАНИЯ БЕЗОПАСНОСТ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луатация и техническое обслуживание локомотивов, моторвагонного подвижного состава, автомотрис, дрезин, мотовозов, самоходных кранов и путевых машин на железнодорожн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ем и отправление поездов, их сопровождение и маневровая работа. Коммерческий осмотр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 и текущий ремонт вагонов на путях станции, пунктах технического обслуживания и подготовки вагонов к перевоз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монт и текущее содержание железнодорожного пути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ическое обслуживание, ремонт и испытания контактной сети и других устройств электрифицированных железных дорог и устройств электроснабжения, сигнализации, централизации, 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ксплуатационное обслуживание напольных и линейных устройств сигнализации, связи и сортировочных го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ытье и крепление вручную траншей, котлованов, колодцев на глубину свыше 1,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онтаж и демонтаж тяжелого оборудования весом более 5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акелажные работы по перемещению тяжеловесных и крупногабаритных грузов при отсутствии грузо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грузочно-разгрузочные работы с применением транспортных и грузоподъемных машин. Работы, выполняемые по подъему и перемещению грузов одновременно двумя кр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грузочно-разгрузочные работы на транспорте, выполняемые рабочими, временно привлеченными на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боты по сливу кислот, щелочей, легковоспламеняющихся и агрессивных жидкостей из железнодорожных цистерн при отсутствии специально оборудованных сливных эстакад с механизированными средствами для слива. Работы с применением этилированного бенз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лучение, транспортировка и уничтожение сильнодействующих 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лучение и транспортировка взрывоопас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лучение и транспортировка баллонов со сжатыми газами, кислот, щелочей и других опасных продуктов лицами, не прошедшими аттестацию на выполнение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боты в траншеях, колодцах, тоннелях, шахтах, камерах и замкнутых простран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емляные работы в зоне расположения энергетически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емонтные и монтажные работы на высоте более 1,3 м с применением приспособлений (лестниц, стремянок, подмостей, неинвентарных средств подмащивания и других приспособлений), а также работы на крыше, сбрасывание снега. Верхолазные работы - работы, выполняемые на высоте более 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ы по разборке зданий и сооружений, а также по укреплению и восстановлению аварийных частей и элементов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аботы, выполняемые вблизи линий электропередачи (менее 30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арочные работы по ремонту трубопроводов и емкостей из-под агрессивных, токсичных, легковоспламеняющихся и низкокипящих газов и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Эксплуатация, техническое обслуживание, монтаж, демонтаж, испытание и ремонт грузоподъемных кранов и кранов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емонт тепловых сетей в отопитель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аботы, выполняемые с подвесных люл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боты, выполняемые с применением взрывчатых материалов и радиоактивны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стрелочные работы, выполняемые с помощью строительно-монтажных пис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емонтные работы на системах токсических и агресс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чистка и ремонт подвесного потолка и стекол светопото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чистка и ремонт систем промышленных 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Очистка и ремонт вентиляционных систем взрывоопас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Работы по очистке и ремонту воздуховодов, фильтров и вентиляторов вытяжных систем химических лабораторий, складов сильнодействующих ядов, гальванических участков (цехов); ремонтные работы на очистных сооружениях и системах улавливания токсических выб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оведение гидравлических и пневматических испытаний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Эксплуатация объектов, подконтрольных инспекции Госгортехнадзора России. Чистка и ремонт котлов, газоходов и другого оборудования коте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Ремонт стационарных и переносных ацетиленовых 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Работы по осмотру, очистке и ремонту внутри цистерн, емкостей из-под нефтепродуктов, взрывоопасных и ядовит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Работы, выполняемые электротехническим персоналом, по оперативному обслуживанию и ремонту в действующих электроустановках напряжением 42 В и выше переменного тока и 110 В и выше постоянного тока, а также выполняемые монтажные и наладочные работы, испытания и измерения в этих электро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Ликвидация последствий крушений и аварий на железных доро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Ликвидация аварийных ситуаций с опасными гру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Тушение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Пропитка древесины антисептическими материалами, погрузка и выгрузка свежепропитанных деревянных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Ремонт и испытания электрооборудования железнодорожного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Охрана грузов в пути следования поездов и на железнодорожных станциях, охрана искусственных сооружений и других объектов инфраструктуры железнодорожного транспорта общего пользования, принадлежащих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Устранение коммерческого брака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Эксплуатация и техническое обслуживание строительно-дорож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Электро- и газосварочные работы. Разделка железнодорожного подвижного состава в металл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Работы по пропитке древесины антисептическими и огнезащитными сост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боты с применением стекловаты, шлаковаты, асбеста, горячих мастик на битум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Работы на установках с ионизирующим изл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1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АО «Российские железные дорог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идов работ в ОАО «РЖД», к которым предъявляются дополнительные (повышенные) требования безопасности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