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роводно-канализ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 ПЕРВИЧНОГО ИНСТРУК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ехнологическом процессе и оборудовании на рабочем месте, производственном участке,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асные зоны оборудования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езопасные приемы и методы работы, действия при возникновении 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арактерные причины аварий, взрывов, пожаров, случаев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первичного инструктажа на рабочем месте в организациях водопроводно-канализацион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