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ОСНОВНЫХ ВОПРОСОВ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предприятии, организации, характерные особен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. Порядок и нормы выдачи СИЗ, сроки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вводного инструктажа по безопасности труд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