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11.06.2004 N 2529р, в котором приведена данная форма, введено в действие с 1 авгус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4 г. N 2529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ВОПРОСОВ ДЛЯ ПРОВЕДЕНИЯ ВВОДНОГО ИНСТРУКТА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ГРАМ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 о структурном подраз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Характерные особенности работы на железнодорож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ие правила поведения работников на территории, в производственных и вспомогательных помещениях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сположение основных производственных подразделений (отделов, цехов, участ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ила внутреннего трудового распорядка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положения законодательства об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рудовой договор, режим рабочего времени и время отдыха. Особенности регулирования рабочего времени и времени отдыха отдельных категорий работников ОАО "РЖД". Охрана труда женщин, работников до восемнадцати лет и инвалидов. Льготы и компенсации,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работников по соблюдению трудовой дисциплины и требований по охране труда. Положение о дисциплине работников железнодорожного транспорта общего пользования. Ответственность работников за нарушение требований законодательных и других нормативных правовых актов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работы по охране труда в структурном подразделении. Обязанности работодателя по охране труда. Виды контроля за состоянием охраны труда (производственный, государственный и общественный). Нормативные документы по охране труда (инструкции, правила, положения, стандарты), действующие в структурном подраз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от несчастных случаев на производстве и профессиональных заболеваний и порядок возмещения вреда, причиненного жизни и здоровью работника при исполнении им обязанностей по трудовому договору (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е опасные и вредные производственные факторы, имеющие место в структурном подраз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йствие опасных и вредных факторов на организм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ельно допустимые значения вред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Методы и средства защиты работников от опасных и вредных производственных факторов и предупреждения несчастных случаев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щие меры по обеспечению безопасности работников в структурном подраз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еры безопасности при нахождении на железнодорожных путях (маршруты служебного прохода, правила перехода через пути, пропуск железнодорожного подвижного соста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еры предупреждения электротравм, правила поведения на электрифицированных учас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Меры безопасности при нахождении в зоне работы грузоподъемных кранов и безрельсовых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редства коллективной защиты. Сигнализация безопасности, ограждения, блокировки, знаки безопасности труда, предупреждающая окра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редства индивидуальной защиты работников. Порядок и нормы их выдачи, сроки носки, организация очистки и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е требования производственной санитарии и личной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стоятельства и причины характерных несчастных случаев, аварий и пожаров, происшедших в структурном подразделении и других аналогичных производствах из-за нарушений требовани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расследования и учета несчастных случаев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жарная безопасность. Способы и средства предотвращения пожаров, взрывов. Действия работников при их возникновении. Первичные средства пожаротушения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ервая помощь пострадавшим. Действия работников при возникновении несчастн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5</Characters>
  <CharactersWithSpaces>3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ОАО «Российские железные дороги»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основных вопросов для проведения вводного инструктажа (програм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