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проводно-канализ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ПРОФЕСС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КОТОРЫМ ПРЕДЪЯВЛЯЮТСЯ ДОПОЛНИТЕЛЬНЫЕ (ПОВЫШЕННЫ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БЕЗОПАСНОСТИ ТРУДА В ОРГАНИЗ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ПРОВОДНО-КАНАЛИЗАЦИОННОГО ХОЗЯ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кумуляторщики; водители автомобильного транспорта, специальных дорожных и строительных машин и механизмов; водолазы; коагулянщики; контролеры-приемщики баллонов; лифтеры и электромеханики по лифтам; машинисты (кочегары) котельной, машинисты компрессорных установок; операторы хлораторных и аммиачных установок; операторы на метантенках; операторы установок по термической сушке осадка; операторы установок по обезвоживанию осадка; озонаторщики; обходчики водопроводно-канализационной сети; рабочие, занятые на работах с СДЯВ; слесари аварийно-восстановительных работ; слесари хлорно-аммиачного хозяйства; электромонтеры по ремонту и обслуживанию электрооборудования; электрогазосвар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Исходя из профессий, в организации ВКХ должен быть утвержден конкретный перечень видов профессий, к которым предъявляются дополнительные (повышенные) требования безопасности тр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5</Characters>
  <CharactersWithSpaces>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Министерство Российской Федерации по земельной политике, строительству и жилищно-коммунальному хозяйству</dc:creator>
  <dc:description/>
  <dc:language>en-US</dc:language>
  <cp:lastModifiedBy/>
  <dcterms:modified xsi:type="dcterms:W3CDTF">2011-10-30T12:49:00Z</dcterms:modified>
  <cp:revision>2</cp:revision>
  <dc:subject>Перечень</dc:subject>
  <dc:title>Примерный перечень профессий, к которым предъявляются дополнительные (повышенные) требования безопасности труда в организациях водопроводно-канализацион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