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программ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обуч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ГУ по труду и социальным вопросам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ОБУЧЕНИЯ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62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ая направленность профессиональной   </w:t>
              <w:br/>
              <w:t xml:space="preserve">деятельности обучаемых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>и специалистов промышленных</w:t>
              <w:br/>
              <w:t xml:space="preserve">предприятий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е и химическое производство,  </w:t>
              <w:br/>
              <w:t xml:space="preserve">производство машин и оборудования,           </w:t>
              <w:br/>
              <w:t xml:space="preserve">производство транспортных средств и          </w:t>
              <w:br/>
              <w:t>оборудования, производство пищевых продуктов,</w:t>
              <w:br/>
              <w:t>текстильное и швейное производство, обработка</w:t>
              <w:br/>
              <w:t xml:space="preserve">древесины и производство изделий из нее,     </w:t>
              <w:br/>
              <w:t xml:space="preserve">целлюлозно-бумажное производство,            </w:t>
              <w:br/>
              <w:t xml:space="preserve">производство строительных материалов,        </w:t>
              <w:br/>
              <w:t xml:space="preserve">полиграфическая деятельность и т.п.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>и специалистов строительных</w:t>
              <w:br/>
              <w:t xml:space="preserve">организаций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ная деятельность, включая подготовку</w:t>
              <w:br/>
              <w:t>строительного участка, строительство зданий и</w:t>
              <w:br/>
              <w:t xml:space="preserve">сооружений, монтаж инженерного оборудования  </w:t>
              <w:br/>
              <w:t xml:space="preserve">зданий и сооружений, производство отделочных </w:t>
              <w:br/>
              <w:t xml:space="preserve">работ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>и специалистов транспортных</w:t>
              <w:br/>
              <w:t xml:space="preserve">организаций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ая деятельность, включая сухопутный</w:t>
              <w:br/>
              <w:t xml:space="preserve">транспорт (в т.ч. железнодорожный,           </w:t>
              <w:br/>
              <w:t xml:space="preserve">автомобильный, городской электрический,      </w:t>
              <w:br/>
              <w:t xml:space="preserve">трубопроводный), водный транспорт, воздушный </w:t>
              <w:br/>
              <w:t xml:space="preserve">транспорт, а также организацию перевозки     </w:t>
              <w:br/>
              <w:t xml:space="preserve">грузов, их обработку, складирование и        </w:t>
              <w:br/>
              <w:t xml:space="preserve">хранение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рганизаций </w:t>
              <w:br/>
              <w:t xml:space="preserve">сельского хозяйства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опромышленная деятельность, включая       </w:t>
              <w:br/>
              <w:t xml:space="preserve">растениеводство, животноводство,             </w:t>
              <w:br/>
              <w:t xml:space="preserve">птицеводство, разведение диких животных,     </w:t>
              <w:br/>
              <w:t xml:space="preserve">рыбоводство и рыболовство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учреждений  </w:t>
              <w:br/>
              <w:t xml:space="preserve">здравоохранения и          </w:t>
              <w:br/>
              <w:t xml:space="preserve">социального обеспечения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лечебных, больничных и          </w:t>
              <w:br/>
              <w:t xml:space="preserve">санаторно-курортных учреждений,              </w:t>
              <w:br/>
              <w:t xml:space="preserve">учреждений скорой медицинской помощи и       </w:t>
              <w:br/>
              <w:t>санитарно-эпидемиологической службы, оказание</w:t>
              <w:br/>
              <w:t xml:space="preserve">ветеринарных услуг, оказание социальной      </w:t>
              <w:br/>
              <w:t>помощи детям, престарелым и особым категориям</w:t>
              <w:br/>
              <w:t xml:space="preserve">лиц с ограниченными возможностями ухода за   </w:t>
              <w:br/>
              <w:t xml:space="preserve">собой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учреждений  </w:t>
              <w:br/>
              <w:t xml:space="preserve">образования и культуры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образовательной и              </w:t>
              <w:br/>
              <w:t xml:space="preserve">воспитательной деятельности в системе        </w:t>
              <w:br/>
              <w:t xml:space="preserve">дошкольного и начального общего образования, </w:t>
              <w:br/>
              <w:t xml:space="preserve">среднего (полного) общего, начального и      </w:t>
              <w:br/>
              <w:t xml:space="preserve">среднего профессионального образования,      </w:t>
              <w:br/>
              <w:t xml:space="preserve">высшего профессионального образования, а     </w:t>
              <w:br/>
              <w:t xml:space="preserve">также деятельность, связанная с              </w:t>
              <w:br/>
              <w:t xml:space="preserve">производством, прокатом и показом фильмов,   </w:t>
              <w:br/>
              <w:t xml:space="preserve">зрелищно-развлекательная деятельность и      </w:t>
              <w:br/>
              <w:t xml:space="preserve">деятельность в области спорта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рганизаций </w:t>
              <w:br/>
              <w:t xml:space="preserve">оптовой и розничной        </w:t>
              <w:br/>
              <w:t xml:space="preserve">торговли 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розничная торговля через оптовые   </w:t>
              <w:br/>
              <w:t xml:space="preserve">рынки, базы и склады, специализированные и   </w:t>
              <w:br/>
              <w:t xml:space="preserve">неспециализированные магазины, торговля вне  </w:t>
              <w:br/>
              <w:t xml:space="preserve">магазинов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обучения по      </w:t>
              <w:br/>
              <w:t xml:space="preserve">охране труда руководителей </w:t>
              <w:br/>
              <w:t xml:space="preserve">и специалистов организаций </w:t>
              <w:br/>
              <w:t xml:space="preserve">непроизводственной сферы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коммунальных и персональных   </w:t>
              <w:br/>
              <w:t xml:space="preserve">услуг населению, включая организации         </w:t>
              <w:br/>
              <w:t xml:space="preserve">общественного питания, бытового и сервисного </w:t>
              <w:br/>
              <w:t xml:space="preserve">обслуживания и др.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и обучаемых: руководители организаций; заместители руководителей организаций; главные инженеры и их заместители; главные врачи и их заместители; старшие медицинские сестры; заведующие отделениями, кабинетами и лабораториями; руководители филиалов, структурных подразделений организаций и их заместители; иные руководители и специалисты, осуществляющие организацию, руководство и проведение работ в структурных подразделениях и на рабочих местах, а также контроль и технический надзор за проведением работ; работодатели - индивидуальные предприниматели; руководители и специалисты служб охраны труда организаций, работники, на которых работодателем возложены обязанности по организации работы по охране труда; уполномоченные (доверенные) лица по охране труда; члены комитетов (комиссий)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программ обучения по охране труда обучающими организациям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