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созд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ых условий труд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и работ с повыш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остью на предприятия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изациях 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 РАБОТ И ПРОФЕСС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КОТОРЫМ ПРЕДЪЯВЛЯЮТСЯ ДОПОЛНИТЕЛЬ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ВЫШЕННЫЕ)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Виды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ерхолазные на выс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замкнутых пространствах (емкостях, отсеках, боксах, трубопровод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колодцах, шурфах, траншеях и котлованах глубиной более 2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зготовление и применение стекловаты, стекловолокна, шлаковаты и изделий из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Лесоповал, транспортировка ле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онтаж, наладка, техническое обслуживание, ремонт и демонтаж грузоподъемных машин и механизмов, конвейеров, технологического и станочного оборудования, электроустановок и линий электро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Монтаж и демонтаж линий электропередачи, строительных конструкций и технологического оборудования с помощью вертол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емонт и наладка гидравлического и пневматического оборудования и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оверка, правка и установка абразивных камней на оборудование и инстру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Устройство и обслуживание ледовых переправ и дорог, бродов и паромных пере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Химическая и огнестойкая защита древесины и деревянн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Эксплуатация, техническое обслуживание и ремонт внутрицехового рельсового и нерельсового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Эксплуатация, техническое обслуживание и ремонт плавсредств технического флота и оборудование гидромех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риготовление и применение холодных и горячих битумных маст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иготовление шихты и варка стек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Изготовление изделий из расплавленной стекломас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Хранение, перевалка и транспортировка взрывчатых материалов, газовых баллонов, едких и ядовитых веществ, других опасных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Электропрогрев бет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Изготовление и испытание строп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В подземных вырабо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 охранных зонах В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В зонах действия токов высокой частоты, электростатического электричества, зонах повышенной напряженности электрического или электромагнитного полей, а также работы с применением лаз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Эксплуатация, техническое обслуживание и ремонт трубопроводов и сосудов, находящихся под д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Устройство металлопокры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Нанесение бетона, растворов, изоляционных и обмуровочных материалов методом набрызга и напы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Покрытие и термическая обработка метал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Работы с применением открытого ог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Работы с применением ручных электро- и пневмомашин и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Работы с применением пеков, эпоксидных смол и других химических веществ, обладающих токсическими свой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Работы с применением кислот, щелочей и других агрессивных и ядовитых жидкостей и материалов. Химическая очистка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Работы с применением легковоспламеняющихся, горючих и взрывоопасных жидкостей и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Работы с применением радиоактивных веществ и источников ионизирующих излу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Литей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Бурение скважин и шпу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. Забивка сва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. Цементация и химическое закрепление грунтов и фунда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7. Взрыв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8. Электрооттаивание гру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9. Работа в электроустановках под напряжени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рофессии рабочи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клавщики; рабочие, операторы, обслуживающие сосуды, работающие под д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кумуляторщ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фальтобетонщики (асфальтировщики, варильщи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рильщ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нкеровщ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рыв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ола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улканизаторщ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нераторщики ацетиленовой 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идромониторщ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фектоскопис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зиметрис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вестегасильщ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ировщики (гидроизолировщики, термоизолировщики, пленочни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п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ессонщ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слотоупорщ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ровщ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зне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тлочис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чега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сжигании в котлах малой производительности в качестве топлива угля - машинисты (кочегары) котель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сжигании мазута - машинис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сжигании газа - операт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вельщ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ебедч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ляры на работах с лакокрасочными материалами, обладающими токсичными свой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ы (мотористы, операторы) строительных машин 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ы (крановщики, мотористы, операторы) грузоподъемных машин (механизмов) и конвей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ы (мотористы, операторы) оборудования гидромеханизации и технологическ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ы (помощники машинистов) локомотивов. Машинисты (мотористы, водители, операторы) внутрицехов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льсового и нерельсового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ы двигателей внутреннего сгорания, компрессорных установок, перегружателей, паровых машин и локомоб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ы вагоноопрокидывателя, машинисты перегруж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ы шахтных подъемных машин, породопогрузочных машин, укладчиков, проходческих щитов, электровозов по отка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аллизат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и (конструкций, оборудования, электроустановок, аппаратуры, прибор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тейщ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жигальщики изве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гнеупорщ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торы пиротехнического, электрического и пневматического инструмента; заправочных стан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атч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яльщ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скоструйщ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всостав технического фл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ходч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екольщ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пальщики (зацепщики), такелажники, сигнальщ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волов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ркретч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бокла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авильщ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газосварщики (газорезчики, бензорезчики, керосинорезчи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слесар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еханики по лиф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и, выполняющие газоопас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атчики (кладовщики) складов В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ие складов ВМ, занятые на погрузочно-разгрузочных работа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на предприятии, в организации имеются не указанные в настоящем Перечне профессии рабочих и виды работ, к которым следует предъявлять повышенные требования по безопасности, руководителю организации (предприятия) предоставляется право по согласованию с местными органами Государственной инспекции вносить в Перечень соответствующие дополн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4</Words>
  <Characters>5649</Characters>
  <CharactersWithSpaces>4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Главное управление по труду и социальным вопросам Московской области~Московский областной совет профсоюзов~Центр охраны труда Московской области</dc:creator>
  <dc:description/>
  <dc:language>en-US</dc:language>
  <cp:lastModifiedBy/>
  <dcterms:modified xsi:type="dcterms:W3CDTF">2011-10-30T12:49:00Z</dcterms:modified>
  <cp:revision>2</cp:revision>
  <dc:subject>Перечень</dc:subject>
  <dc:title>Примерный перечень работ и профессий, к которым предъявляются дополнительные (повышенные) требования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