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СТ 108.001.27-85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С ПОВЫШЕННОЙ ОПАСНОСТ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емляные работы в зоне расположения подземных энергетических сетей, газо- и нефтепроводов и других аналогичных подземных коммуникаций 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ытье котлованов, траншей глубиной более 1,5 м и производство работ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ы по разборке (обрушению) зданий и сооружений, а также по укреплению и восстановлению аварийных частей и элементов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оительные, монтажные, ремонтные и другие работы, выполняемые в условиях действующих производств одного подразделения организации силами другого подразделения или подрядной организацией при соприкосновении или наложении их производственных деятельностей, - так называемые совмещ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монтные, строительные и монтажные работы на высоте более 2 м от пола без инвентарных лесов и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монт трубопроводов пара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боты по ремонту, окраске крыш, очистке крыш зданий от снега или пыли при отсутствии ограждений по их перимет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ы по подъему, спуску и перемещению тяжеловесных и крупногабаритных грузов при отсутствии машин соответствующей грузоподъем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монт крупногабаритного оборудования высотой 2 м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монтные, строительные и монтажные работы, обслуживание светильников и другие виды работ, выполняемых с галерей мостовых кр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боты по окраске грузоподъемных кранов и очистке их от пыли, снега и другие аналоги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боты в замкнутых объемах, в ограниченных простран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монтные работы, обслуживание мостовых кранов, выполнение работ с выходом на крановые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Электро- и газосварочные работы снаружи и внутри емкостей из-под горючих веществ, работы в закрытых резервуарах, в цистернах, в колодцах, в тоннелях, в ямах, в бегунах, в топках и дымоходах котлов, где возможно отравление или удушье работников, а также работы внутри горячих печ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боты по вскрытию сосудов и трубопрово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боты по испытанию сосу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боты по сливу легковоспламеняющихся жидкостей, кислот и щелочей из железнодорожных цистерн при отсутствии специально оборудованных сливных эстакад с механизированными средствами с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боты по очистке и ремонту воздуховодов, фильтров и вентиляторов вытяжных систем вентиляции гальванических цехов, химических лабораторий, складов и других помещений, в которых хранятся сильнодействующие химические, радиоактивные и другие опас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боты по ремонту стационарных и переносных ацетиленовых генер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Чистка и ремонт ванн и тиглей из-под цианист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емонтные работы на кислородных или аммиачных компрессорных станциях, на кислородных или аммиачных трубопро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Транспортировка сильнодействующих 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Уничтожение сильнодействующих ядов и отходов щелочных метал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Работы по обслуживанию электроустановок на кабельных или воздушных линиях электропередачи. Работы краном вблизи воздушных линий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оведение газоопасных работ в газовом хозя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Проведение огневых работ в пожаро- и взрывоопас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роведение ремонтных работ при эксплуатации теплоиспользующих установок, тепловых сетей и оборудования и д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3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экономики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работ с повышенной опас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