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РАБОТ С ПОВЫШ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емляные работы в зоне расположения энергетических сетей, газо- и нефтепроводов и других подзем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емляные работы на участках с патогенным заражением почвы (свалках, скотомогильниках, кладбищах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ытье котлованов, траншей глубиной более 1,5 м и производство работ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по разборке (обрушению) зданий и сооружений, а также по укреплению и восстановлению аварийных частей и элементов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ительно-монтажные и ремонтные работы в действующих производственных подразделениях, выполняемые силами другого подразделения предприятий (подрядных организаций), если зона работы соприкасается или накладывается на зону действующего производственного подразделения (совмещенны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оительно-монтажные и ремонтные работы с применением строительных машин и механизмов в охранной зоне воздушных линий электропередачи (ВЛ), инженерных коммуникаций, вблизи или на территории складов легковоспламеняющихся или горючих жидкостей, горючих или сжиженных газов, ядовитых, агрессивных, радио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оительно-монтажные работы, выполняемые на участках, объектах и сооружениях, находящихся в аварийном состоянии, или в пределах зон с постоянно действующими опасными производственными фактора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ы с применением пиротехн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ы по устройству ледовых, канатных и понтонных переправ, б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ы по устройству понтонов, дренажных колодцев, укладке и перекладке пульп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борка опасных деревьев (гнилых, сухостойных, зависших ветровальных, буреломных и сломанных, которые могут упасть от ветра, толчка или уд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азборка, укрепление и восстановление аварийных частей, узлов, элементов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Работы на высоте при отсутствии строительных лесов, подмостей (кроме монтажа ВЛ электропередачи и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Монтаж проводов и тросов при переходах ВЛ через естественные преграды (реки, болота, овраги), на пересечении с другими ВЛ, в охранной зоне действующих ВЛ, инженер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Скалолаз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Взрыв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Работы с применением радио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Работы по приготовлению и применению горячих битумных мастик, прай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Работы по сооружению металлических, кирпичных и железобетон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оительно-монтажные работы в зонах повышенного уровня ра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монтные, строительные и монтажные работы на высоте более 1 м от пола без инвентарных лесов и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монт трубопроводов пара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ы по ремонту, окраске крыш, очистке крыш зданий от снега или пыли при отсутстви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боты по подъему, спуску и перемещению тяжеловесных и крупногабаритных предметов при отсутствии машин соответствующей грузоподъе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монт крупногабаритного оборудования высотой 1 м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монтно-строительные и монтажные работы, обслуживание светильников с галереи мостов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боты по покраске грузоподъемных кранов и очистке их от снега и пыли при отсутстви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лектрогазосварочные работы снаружи и внутри емкостей (тары из-под горючих веществ, работы в закрытых резервуарах, цистернах, колодцах, туннелях, ямах, бегунах, топках и дымоходах котлов, где возможно отравление и удушье работающих, внутри горячих печ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боты по вскрытию сосудов и трубопрово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боты по испытанию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ы по сливу легковоспламеняющихся жидкостей, кислот и щелочей из ж.д. цистерн при отсутствии специально оборудованных сливных эстакад с механизированными средствами для с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чистка, нейтрализация резервуаров, тары и других емкостей из-под нефтепродуктов, кислот, щелочей и других агрессивных, токсичных, легковоспламеняющихся и взрывоопасных веществ и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боты по очистке и ремонту воздуховодов, фильтров и вентиляторов вытяжных систем гальванических цехов, хим. лаборатории, складов и других помещений, в которых применяются и хранятся сильнодействующие химические, радиоактивные и проч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боты по ремонту стационарных и переносных ацетиленовых 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Чистка и ремонт ванн и тиглей из-под цианист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емонтные работы на кислородных и аммиачных компрессорных станциях, кислородных и аммиачных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лучение и транспортировка сильнодействующих ядов и отходов щелоч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ничтожение сильнодействующих ядов и отходов щелоч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се работы по обслуживанию электроустановок на кабельных и воздушных линиях электр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борка, установка и ремонт опор воздушных линий электропередач, высотных сооружений и т.п. с применением вертолетов или дву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оведение газоопасных работ в газовом 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оведение огневых работ в пожаро- и взрывоопа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оведение работ при эксплуатации и ремонте теплоиспользующих установок, тепловых сетей и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Перечень  работ  должен быть  уточнен  и  дополнен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ом   специфики   работы   каждой  организ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вержден ее руковод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7</Characters>
  <CharactersWithSpaces>4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работ с повышенной опас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