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расслед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ификации и учету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на внутренних 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я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ВАЕМЫХ СУДОВЛАДЕЛЬЦУ, ГОСУДАРСТВЕННОЙ РЕ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ОХОДНОЙ ИНСПЕКЦИИ, ДИСПЕТЧЕРСКОМУ АППАР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ГУ ПО ТРАНСПОРТНОМУ ПРОИСШЕСТВ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, местное время, название транспортного объекта, принадле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 происшествия, километр на навигационной карте, ближайший населенный пункт, порт (пристань), гидротехническое сооружение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уда и куда следует транспортный объект, в грузе или балласте, род груза и его количество, число пассажиров, сведения о судах состава, его общие размеры и оса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идрометеорологические условия, направление и сила ветра, волнение, вид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навигационных знаков на штатных местах и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вахтенных ходовой рубки и машинного отделения (фамилия, имя, отчество, должность, наличие дипло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раткие сведения о другом объекте 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дения о происшедшем (вид транспортного происшествия, наличие и характер повреждений, жертвы и телесные повреждения, загрязнение окружающей сре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ругие сведения, позволяющие оценить транспортное происшествие и принять решение о необходимости привлечения технических средств для оказания помощи и ликвидации последств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транспорта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сведений, передаваемых судовладельцу, государственной речной судоходной инспекции, диспетчерскому аппарату бассейнового органа государственного управления по транспортному происшествию на внутренних водных путя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