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рный перечень вопросов, необходимых для включения в програм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водного противопожарного инструктаж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щие    сведения   о   специфике   и   особенностях 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а) по условиям пожаро- и взрывоопасност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бязанности и ответственность работников за соблюдение  треб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безопасност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знакомление с противопожарным режимом в организ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знакомление с приказами по  соблюдению  противопожарного  режи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ыми и цеховыми инструкциями по пожарной  безопасности,  осно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ми пожаров, которые могут  быть  или  были  в  цехе,  на  участк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м месте, в жилых помещениях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Общие меры по пожарной профилактике и тушению пожар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для  руководителей  структурных  подразделений,   цехов,  уча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роки   проверки   и   испытания   гидрантов,   зарядки   огнетушите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их   средств   пожаротушения   и  сигнализации,  ознаком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ограммой  первичного инструктажа  персонала  данного  цеха,  участ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личной и коллективной безопасности и др.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для рабочих (действия при загорании или пожаре, сообщение о пож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жарную  часть,  непосредственному  руководителю,  приемы  и  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шения загорания или пожара,  средства  и  меры  личной  и  коллекти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)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Пигаева Е.Р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, необходимых для включения в программу вводного противопожарного инструкт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