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ПРОСОВ ДЛЯ ПРОВЕДЕНИЯ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ЕЙ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Укажите,  пожалуйста,  территориальную структуру оказываемых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ей услуг (количество и место нахождения фил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ых  касс и иных подразделений кредитной организации) и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услуг на рынке депозитов и рынке кредитов (в тыс. 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) за перио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ходит ли кредитная организация в ассоциации (союзы, объединения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, укажите в какие им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Входит  ли  кредитная организация в финансово-промышленные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группы,  холдинги,  концерны?  Если "да",  укажите в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существляет  ли  кредитная  организация  операции  со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бюджета? Если "да", укажите какого именн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Как  Вы  оцениваете  степень конкуренции на региональном рынке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рынке) банковских услуг (сильная; умеренная; слабая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аковы, на Ваш взгляд, тенденции изменения конкуренции за послед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года (усилилась, не изменилась, ослабела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ак  изменились  позиции кредитной организации на рынк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в  регионе   (на   федеральном   рынке)  за  последние  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лучшились; не улучшились; ослабели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то, на Ваш взгляд, является основными конкурентами Ваше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на региональном рынке (федеральном рынке), 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аковы,  на  Ваш  взгляд,  основные преимущества конкурентов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читаете ли Вы,  что другие кредитные организации,  работающ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же  рынке,  используют  недобросовестные  или недоступные для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ы конкуренции? Если "да", укажите какие именно при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для проведения опроса руководителей кредитных организаций о деятельности на рынке лизингов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