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предприятии, организации, характерные особен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работы по охране труда на предприятии. Ведомственный, государственный надзор за состояние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,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. Порядок и нормы выдачи средств индивидуальной защиты, сроки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жарная безопасность. Способы и средства предупреждения пожаров, взрывов, аварий. Действия персонала при их возникно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вая помощь пострадавшим. Действия работающих при возникновении несчастн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РАО «ЕЭС Росси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вводного инструктажа персонала на предприятиях и в учреждениях энергетического произво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