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7.06.2003 N 225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соналом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 ВВОД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б организации, характерные особенности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оложения законодательства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удовой договор, рабочее время и время отдыха, охрана труда женщин и лиц моложе 21 года. Льготы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ила внутреннего трудового распорядка организации, ответственность за нарушение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дение работы по охране труда в организации. Ведомственный, государственный надзор и общественный контроль за состояние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е правила поведения работающих на территории организации, в основных и вспомогательных помещениях. Расположение основных цехов, служб, вспомогатель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асные и вредные факторы, характерные для данного технологического процесс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санитарии и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. Порядок и нормы выдачи, сроки н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й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расследования и оформления несчастных случаев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жарная безопасность. Способы и средства предотвращения пожаров, взрывов, аварий. Действие персонала при их возникнов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вая помощь пострадавшим. Действие работающих при возникновении несчастного случая на участке, в цех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энергетик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 вводного инструктажа с персоналом в организациях нефтепродуктообеспеч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