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06 г. N 17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тную численность в количестве              ХХ,Х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фондом оплаты труда                         ХХ,Х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 учетом произведенных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четный перечень фонда оплаты труда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амож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079"/>
        <w:gridCol w:w="945"/>
        <w:gridCol w:w="1080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тных   </w:t>
              <w:br/>
              <w:t xml:space="preserve">единиц  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   </w:t>
              <w:br/>
              <w:t xml:space="preserve">труда, тыс.    </w:t>
              <w:br/>
              <w:t xml:space="preserve">рублей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вносимых </w:t>
              <w:br/>
              <w:t>изменений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ых </w:t>
              <w:br/>
              <w:t xml:space="preserve">служа- </w:t>
              <w:br/>
              <w:t xml:space="preserve">щи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-</w:t>
              <w:br/>
              <w:t xml:space="preserve">ник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о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</w:t>
              <w:br/>
              <w:t xml:space="preserve">ственных </w:t>
              <w:br/>
              <w:t xml:space="preserve">служащих </w:t>
              <w:br/>
              <w:t xml:space="preserve">и работ- </w:t>
              <w:br/>
              <w:t xml:space="preserve">ников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-</w:t>
              <w:br/>
              <w:t xml:space="preserve">вано всего,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         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ается  </w:t>
              <w:br/>
              <w:t xml:space="preserve">из штатного  </w:t>
              <w:br/>
              <w:t xml:space="preserve">расписа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ится в   </w:t>
              <w:br/>
              <w:t xml:space="preserve">штатное      </w:t>
              <w:br/>
              <w:t xml:space="preserve">расписа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</w:t>
              <w:br/>
              <w:t>регистрации с</w:t>
              <w:br/>
              <w:t>учетом произ-</w:t>
              <w:br/>
              <w:t xml:space="preserve">веденных     </w:t>
              <w:br/>
              <w:t xml:space="preserve">изменений,   </w:t>
              <w:br/>
              <w:t xml:space="preserve">всего 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          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,Х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о-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(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ской службы)          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ров (кадровой службы)       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Федеральная таможенная служба</dc:creator>
  <dc:description/>
  <dc:language>en-US</dc:language>
  <cp:lastModifiedBy/>
  <dcterms:modified xsi:type="dcterms:W3CDTF">2011-10-30T13:46:00Z</dcterms:modified>
  <cp:revision>2</cp:revision>
  <dc:subject>Перечень</dc:subject>
  <dc:title>Расчетный перечень фонда оплат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