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Рекомендуемый перечень частей сети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е узловых и оконечных эле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частей сети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убсчета/  </w:t>
              <w:br/>
              <w:t xml:space="preserve">подсубсчета </w:t>
              <w:br/>
              <w:t xml:space="preserve">счета 33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ь местной телефонной связи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1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оборудование узлов связи сети       </w:t>
              <w:br/>
              <w:t xml:space="preserve">местной телефонной связи: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оборудование ОМУС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-01-XX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ое оборудование ОТМУС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танции, концентраторы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е коммутационное оборудование узлов связи  </w:t>
              <w:br/>
              <w:t xml:space="preserve">сети местной телефонной связи: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е коммутационное оборудование ОМУС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е коммутационное оборудование ОТМУС, ТМУС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е соединительное оборудование узлов связи  </w:t>
              <w:br/>
              <w:t xml:space="preserve">сети местной телефонной связи: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е соединительное оборудование ОМУС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е соединительное оборудование ОТМУС, ТМУС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альная и распределительная абонентская сет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ксофоны: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фоны для оказания универсальных услуг связи   </w:t>
              <w:br/>
              <w:t xml:space="preserve">(не включая линии к таксофонам)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ксофоны не для оказания универсальных услуг связи</w:t>
              <w:br/>
              <w:t xml:space="preserve">(не включая линии к таксофонам)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систем передачи сети местной          </w:t>
              <w:br/>
              <w:t xml:space="preserve">телефонной связи: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передачи на участках ОМУС-ОМУС, ОМУС-ОТМУС </w:t>
              <w:br/>
              <w:t xml:space="preserve">(ТМУС), ОТМУС(ТМУС)-ОТМУС(ТМУС)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передачи на участках ОМУС-ПС/К &lt;*&gt;,        </w:t>
              <w:br/>
              <w:t xml:space="preserve">ОТМУС-ПС/К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связи сети местной телефонной связи (за      </w:t>
              <w:br/>
              <w:t xml:space="preserve">исключением ЛКС и линий передачи):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и связи (за исключением ЛКС и линий передачи)  </w:t>
              <w:br/>
              <w:t xml:space="preserve">на участках ОМУС-ОМУС, ОМУС-ОТМУС (ТМУС),          </w:t>
              <w:br/>
              <w:t xml:space="preserve">ОТМУС(ТМУС)-ОТМУС(ТМУС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и связи (за исключением ЛКС и линий передачи)  </w:t>
              <w:br/>
              <w:t xml:space="preserve">на участках ОМУС-ПС/К, ОТМУС-ПС/К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ейно-кабельные сооружения сети местной          </w:t>
              <w:br/>
              <w:t xml:space="preserve">телефонной связи: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КС системы абонентского доступа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КС на участках ОМУС-ОМУС, ОМУС-ОТМУС (ТМУС),      </w:t>
              <w:br/>
              <w:t xml:space="preserve">ОТМУС(ТМУС)-ОТМУС(ТМУС):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КС на участках ОМУС-ПС/К, ОТМУС-ПС/К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ь фиксированной зоновой телефонной связи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2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ТЗУС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е соединительное оборудование ТЗУС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2-XX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е коммутационное оборудование ТЗУС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систем передачи сети фиксированной    </w:t>
              <w:br/>
              <w:t xml:space="preserve">зоновой телефонной связи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связи сети фиксированной зоновой телефонной  </w:t>
              <w:br/>
              <w:t xml:space="preserve">связи (за исключением ЛКС и линий передачи)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УС-ТЗУС, ОТМУС-ТЗУС, ТМУС-ТЗУС, ТЗУС-ТЗУС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КС (инженерная инфраструктура) сети фиксированной </w:t>
              <w:br/>
              <w:t xml:space="preserve">зоновой телефонной связи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ксофоны сети фиксированной зоновой телефонной    </w:t>
              <w:br/>
              <w:t xml:space="preserve">связ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средств коллективного доступа сети    </w:t>
              <w:br/>
              <w:t xml:space="preserve">фиксированной зоновой телефонной связи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междугородной и международной телефонной связ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-03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транзитных узлов связи сети           </w:t>
              <w:br/>
              <w:t xml:space="preserve">междугородной и международной телефонной связ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транзитных междугородных узлов связи  </w:t>
              <w:br/>
              <w:t>сети междугородной и международной телефонной связ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е соединительное оборудование транзитных   </w:t>
              <w:br/>
              <w:t xml:space="preserve">междугородных узлов связи сети междугородной и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-03-XX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е коммутационное оборудование транзитных   </w:t>
              <w:br/>
              <w:t xml:space="preserve">междугородных узлов связи сети междугородной и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транзитных международных узлов связи  </w:t>
              <w:br/>
              <w:t>сети междугородной и международной телефонной связ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е соединительное оборудование транзитных   </w:t>
              <w:br/>
              <w:t xml:space="preserve">международных узлов связи сети междугородной и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е коммутационное оборудование транзитных   </w:t>
              <w:br/>
              <w:t xml:space="preserve">международных узлов связи сети междугородной и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систем передачи сети междугородной и  </w:t>
              <w:br/>
              <w:t xml:space="preserve">международной телефонной связи: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систем передачи транзитных            </w:t>
              <w:br/>
              <w:t xml:space="preserve">междугородных узлов связи сети междугородной и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систем передачи транзитных            </w:t>
              <w:br/>
              <w:t xml:space="preserve">международных узлов связи сети междугородной и     </w:t>
              <w:br/>
              <w:t xml:space="preserve">международной телефон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связи сети междугородной и международной     </w:t>
              <w:br/>
              <w:t xml:space="preserve">телефонной связи (за исключением ЛКС и линий       </w:t>
              <w:br/>
              <w:t xml:space="preserve">передачи)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КС сети междугородной и международной телефонной  </w:t>
              <w:br/>
              <w:t xml:space="preserve">связ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проводного вещания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-04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телеграфной связ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5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подвижной радиотелефонной связ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6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подвижной спутниковой радиосвязи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7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подвижной радиосвязи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8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сети эфирного вещания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09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сети кабельного вещания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10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персонального радиовызова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11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сети передачи данных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-12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С/К - подстанции/концентратор (далее - ПС/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18</Characters>
  <CharactersWithSpaces>4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5:00Z</dcterms:modified>
  <cp:revision>2</cp:revision>
  <dc:subject>Перечень</dc:subject>
  <dc:title>Рекомендуемый перечень частей сети связи (ее узловых и оконечных элементов)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