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екомендуемый перечень не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ятельности оператора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еосновного вида деятельност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НВД    </w:t>
              <w:br/>
              <w:t xml:space="preserve">(номер   </w:t>
              <w:br/>
              <w:t xml:space="preserve">субсчета  </w:t>
              <w:br/>
              <w:t xml:space="preserve">счетов 23, </w:t>
              <w:br/>
              <w:t xml:space="preserve">29, 44)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(транспортные услуги)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 реализация товаров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ные работы и услуги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е работы и услуги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о-изыскательская деятельность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графическая, издательская деятельно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снабжение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е услуги и реклама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среднических услуг, не связанных с      </w:t>
              <w:br/>
              <w:t xml:space="preserve">оказанием услуг связи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передача электроэнерги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общественного питания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булаторно-поликлинические услуги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отдыха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ье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ение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учреждения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е и животноводческие хозяйства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еосновные виды деятельности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Перечень</dc:subject>
  <dc:title>Рекомендуемый перечень неосновных видов деятельности оператора связи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