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уководитель объе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авщика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ПРОВОДИТЕЛЬНЫЙ ПЕРЕЧЕНЬ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 _____________________________ документации, п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икрофильмирование для создания СФД-_________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СФ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омплекта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крофильм N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┬─────────┬────────────────────────────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│Обозна-│Адрес    │Объем документации                   │Имеющееся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окумента (по   │чение  │документа├────────────────────────────┬────────┤обозначение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ам перечня│доку-  │на микро-│в физических листах         │в листах│микрофильм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видам         │мента  │фильме   ├─────┬──────────────────────┤формат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ции)   │       │         │всего│в том числе           │А4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├──┬──┬──┬──┬──┬───────┤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</w:t>
      </w:r>
      <w:r>
        <w:rPr/>
        <w:t>А4│A3│А2│А1│А0│нестан-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</w:t>
      </w:r>
      <w:r>
        <w:rPr/>
        <w:t>дартные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│   3   │    4    │  5  │6 │7 │8 │9 │10│  11   │   12   │     13 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┴─────────┴─────┴──┴──┴──┴──┴──┴───────┴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13 указывается имеющееся обозначение микрофильма, если документ был замикрофильмирован ранее в составе другого комплект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группы СФД ________________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е специа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а - поставщика документации ________________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30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Правительство Москвы</dc:creator>
  <dc:description/>
  <dc:language>en-US</dc:language>
  <cp:lastModifiedBy/>
  <dcterms:modified xsi:type="dcterms:W3CDTF">2011-10-30T16:27:00Z</dcterms:modified>
  <cp:revision>2</cp:revision>
  <dc:subject>Перечень</dc:subject>
  <dc:title>Сопроводительный перечень комплекта документации, поставляемой на микрофильмирование для создания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