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ПС МЧ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ыла и вооружения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ижимого имущества Государственной противопож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а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675"/>
        <w:gridCol w:w="676"/>
        <w:gridCol w:w="810"/>
        <w:gridCol w:w="944"/>
        <w:gridCol w:w="810"/>
        <w:gridCol w:w="810"/>
        <w:gridCol w:w="676"/>
        <w:gridCol w:w="1619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- </w:t>
              <w:br/>
              <w:t xml:space="preserve">ка,  </w:t>
              <w:br/>
              <w:t xml:space="preserve">тип  </w:t>
              <w:br/>
              <w:t>маши-</w:t>
              <w:br/>
              <w:t xml:space="preserve">н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шас-</w:t>
              <w:br/>
              <w:t xml:space="preserve">с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дви-</w:t>
              <w:br/>
              <w:t xml:space="preserve">га- </w:t>
              <w:br/>
              <w:t>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VIN)</w:t>
              <w:br/>
              <w:t>иден-</w:t>
              <w:br/>
              <w:t>тифи-</w:t>
              <w:br/>
              <w:t>каци-</w:t>
              <w:br/>
              <w:t>онный</w:t>
              <w:br/>
              <w:t>ном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узова</w:t>
              <w:br/>
              <w:t xml:space="preserve">/цв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бег, </w:t>
              <w:br/>
              <w:t>(тыс.</w:t>
              <w:br/>
              <w:t xml:space="preserve">к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 xml:space="preserve">из-  </w:t>
              <w:br/>
              <w:t xml:space="preserve">нос  </w:t>
              <w:br/>
              <w:t xml:space="preserve">(%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-</w:t>
              <w:br/>
              <w:t xml:space="preserve">жатель     </w:t>
              <w:br/>
              <w:t xml:space="preserve">(пользова- </w:t>
              <w:br/>
              <w:t xml:space="preserve">тель), ад- </w:t>
              <w:br/>
              <w:t xml:space="preserve">рес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балансовая </w:t>
              <w:br/>
              <w:t xml:space="preserve">стоимость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ла и вооружения МЧС России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43:00Z</dcterms:modified>
  <cp:revision>2</cp:revision>
  <dc:subject>Перечень</dc:subject>
  <dc:title>Сводный перечень движимого имущества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