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_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, находящегося в оператив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ых органов Российской Федерации,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свобождению 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79"/>
        <w:gridCol w:w="1080"/>
        <w:gridCol w:w="1351"/>
        <w:gridCol w:w="1079"/>
        <w:gridCol w:w="945"/>
        <w:gridCol w:w="540"/>
        <w:gridCol w:w="676"/>
        <w:gridCol w:w="675"/>
        <w:gridCol w:w="675"/>
        <w:gridCol w:w="944"/>
        <w:gridCol w:w="1350"/>
        <w:gridCol w:w="1351"/>
        <w:gridCol w:w="1484"/>
        <w:gridCol w:w="1482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уполно- </w:t>
              <w:br/>
              <w:t>моченной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</w:t>
              <w:br/>
              <w:t xml:space="preserve">содер- </w:t>
              <w:br/>
              <w:t xml:space="preserve">жатель </w:t>
              <w:br/>
              <w:t xml:space="preserve">(поль- </w:t>
              <w:br/>
              <w:t xml:space="preserve">зова-  </w:t>
              <w:br/>
              <w:t xml:space="preserve">тель), </w:t>
              <w:br/>
              <w:t xml:space="preserve">адрес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</w:t>
              <w:br/>
              <w:t xml:space="preserve">характе- </w:t>
              <w:br/>
              <w:t xml:space="preserve">ристика  </w:t>
              <w:br/>
              <w:t xml:space="preserve">имуще-   </w:t>
              <w:br/>
              <w:t>ства (но-</w:t>
              <w:br/>
              <w:t xml:space="preserve">мер шас- </w:t>
              <w:br/>
              <w:t>си, номер</w:t>
              <w:br/>
              <w:t xml:space="preserve">двигате- </w:t>
              <w:br/>
              <w:t xml:space="preserve">ля, год  </w:t>
              <w:br/>
              <w:t xml:space="preserve">выпуска  </w:t>
              <w:br/>
              <w:t xml:space="preserve">и т.п.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на- </w:t>
              <w:br/>
              <w:t xml:space="preserve">работка  </w:t>
              <w:br/>
              <w:t xml:space="preserve">с начала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высвобож-</w:t>
              <w:br/>
              <w:t xml:space="preserve">де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ой      </w:t>
              <w:br/>
              <w:t>амортиза-</w:t>
              <w:br/>
              <w:t xml:space="preserve">ции,     </w:t>
              <w:br/>
              <w:t xml:space="preserve">руб.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(первона- </w:t>
              <w:br/>
              <w:t xml:space="preserve">чальная   </w:t>
              <w:br/>
              <w:t xml:space="preserve">или вос-  </w:t>
              <w:br/>
              <w:t xml:space="preserve">станови-  </w:t>
              <w:br/>
              <w:t xml:space="preserve">тельная)  </w:t>
              <w:br/>
              <w:t xml:space="preserve">за        </w:t>
              <w:br/>
              <w:t xml:space="preserve">единицу,  </w:t>
              <w:br/>
              <w:t xml:space="preserve">руб. 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стоимость,</w:t>
              <w:br/>
              <w:t xml:space="preserve">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комиссии)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ТС России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ая таможенная служба</dc:creator>
  <dc:description/>
  <dc:language>en-US</dc:language>
  <cp:lastModifiedBy/>
  <dcterms:modified xsi:type="dcterms:W3CDTF">2011-10-30T15:42:00Z</dcterms:modified>
  <cp:revision>2</cp:revision>
  <dc:subject>Перечень</dc:subject>
  <dc:title>Сводный перечень движимого имущества, находящегося в оперативном управлении таможенных органов Российской Федерац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