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ономиче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тим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билизацио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экономи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 N 1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 исполнительной вла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"__"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ВОДНЫЙ 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мущества мобилизацио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лное наименование организации, местонахождение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 ____ год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┬─────────┬──────┬────────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 Наименование  │ Единица │Коли- │    Балансовая    │Примеча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│измерения│чество│    стоимость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│         │      │ </w:t>
      </w:r>
      <w:r>
        <w:rPr/>
        <w:t>основных фондов,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│         │      │    </w:t>
      </w:r>
      <w:r>
        <w:rPr/>
        <w:t>тыс. рублей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│      ├──────┬───────────┤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│      │</w:t>
      </w:r>
      <w:r>
        <w:rPr/>
        <w:t>полная│остаточная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│      │      │</w:t>
      </w:r>
      <w:r>
        <w:rPr/>
        <w:t>(за вычетом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│         │      │      │  </w:t>
      </w:r>
      <w:r>
        <w:rPr/>
        <w:t>износа)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┼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2        │    3    │   4  │  5   │     6     │     7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┼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│Здания         и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сооружения     -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 │  кв. м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│Машины         и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оборудование   -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 │ единиц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энергетическое -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 │ единиц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его:        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рабочее - всего │ единиц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его:        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формационное -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 │ единиц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з него:        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│Средства        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транспортные   -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 │ единиц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│Производственный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нвентарь      -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сего           │ единиц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в том числе:    │      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┼─────────┼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           │  тыс. 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│                │ </w:t>
      </w:r>
      <w:r>
        <w:rPr/>
        <w:t>рублей  │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┴─────────┴──────┴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СОГЛАСОВАНО       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уководитель         организации  _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билизационного                     (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азделения                       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       Глав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го органа     бухгалтер    _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сполнительной власти,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(И.О. Фамилия)  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подпись,                 мобилизаци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ата)                   подразделения __________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22</Words>
  <Characters>5502</Characters>
  <CharactersWithSpaces>4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2:00Z</dcterms:created>
  <dc:creator>Министерство экономического развития и торговли Российской Федерации~Министерство финансов Российской Федерации~Министерство Российской Федерации по налогам и сборам</dc:creator>
  <dc:description/>
  <dc:language>en-US</dc:language>
  <cp:lastModifiedBy/>
  <dcterms:modified xsi:type="dcterms:W3CDTF">2011-10-30T15:42:00Z</dcterms:modified>
  <cp:revision>2</cp:revision>
  <dc:subject>Перечень</dc:subject>
  <dc:title>Сводный перечень имущества мобилизационного назначения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