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, раз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и контроля за испол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заказа по поставке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ю работ, оказанию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ужд городского поселения Волоколам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ОДНЫЙ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РУПНЕННАЯ НОМЕНКЛАТУРА) ПРОДУКЦИИ, ЗАКУПАЕМОЙ ДЛЯ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УЖД ГОРОДСКОГО ПОСЕЛЕНИЯ ВОЛОКОЛАМСК НА 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бюджетополуч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2024"/>
      </w:tblGrid>
      <w:tr>
        <w:trPr>
          <w:trHeight w:val="48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й </w:t>
              <w:br/>
              <w:t>заказ - всего,</w:t>
              <w:br/>
              <w:t xml:space="preserve">тыс. руб.     </w:t>
            </w:r>
          </w:p>
        </w:tc>
      </w:tr>
      <w:tr>
        <w:trPr>
          <w:trHeight w:val="48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родукции, закупаемой для муниципальных нужд        </w:t>
              <w:br/>
              <w:t xml:space="preserve">городского поселения Волоколамск за счет средств местного </w:t>
              <w:br/>
              <w:t xml:space="preserve">бюджета в рамках муниципального заказа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- всего     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его по видам продукции: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 нефтеперерабатывающей промышленности (бензин    </w:t>
              <w:br/>
              <w:t xml:space="preserve">и др. ГСМ)         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 машиностроения (автомобили грузовые и легковые, </w:t>
              <w:br/>
              <w:t xml:space="preserve">автобусы, машины для городского коммунального хозяйства,  </w:t>
              <w:br/>
              <w:t xml:space="preserve">аккумуляторы автомобильные, запчасти для автомобилей)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ые и канцелярские товары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полиграфической промышленности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ое оборудование, мебель, оргтехника          </w:t>
              <w:br/>
              <w:t>(компьютеры, мониторы, принтеры, сканеры, модемы, серверы,</w:t>
              <w:br/>
              <w:t xml:space="preserve">телефонные аппараты, телефаксы, копировальная техника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товаров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 и услуги - всего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ядные работы (строительство, реконструкция,           </w:t>
              <w:br/>
              <w:t xml:space="preserve">капитальный и текущий ремонт)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услуги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ядные работы (строительство, реконструкция,           </w:t>
              <w:br/>
              <w:t xml:space="preserve">капитальный и текущий ремонт)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услуг  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                   (подпись)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49</Characters>
  <CharactersWithSpaces>2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5:42:00Z</dcterms:modified>
  <cp:revision>2</cp:revision>
  <dc:subject>Перечень</dc:subject>
  <dc:title>Сводный перечень (укрупненная номенклатура) продукции, закупаемой для муниципальных нужд городского поселения Волоколам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