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овой план, утвержденный Приказом Минэнерго РФ от 06.06.2001 N 165, в котором приведена данная форма, введен в действие с 1 июня 200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му план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квидации возмо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арий на магист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епродуктопров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Д 153-39.4-073-0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ПЕРЕЧЕНЬ И ФОРМА СПИСКА ДОЛЖНОСТНЫХ ЛИ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РГАНИЗАЦИЙ, КОТОРЫЕ ДОЛЖНЫ БЫТЬ ИЗВЕЩЕНЫ ОБ АВАР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080"/>
        <w:gridCol w:w="1350"/>
        <w:gridCol w:w="2025"/>
        <w:gridCol w:w="1485"/>
      </w:tblGrid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 </w:t>
            </w:r>
          </w:p>
        </w:tc>
        <w:tc>
          <w:tcPr>
            <w:tcW w:w="4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    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ны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ско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ный &lt;*&gt;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ЛПДС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 Оператор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 Начальник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Заместитель    </w:t>
              <w:br/>
              <w:t xml:space="preserve">начальника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. Руководитель   </w:t>
              <w:br/>
              <w:t xml:space="preserve">АВБ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. Начальник ВОХР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6. Механик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7. Электромеханик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8. Связист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Производственное </w:t>
              <w:br/>
              <w:t xml:space="preserve">отделение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Диспетчер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 Начальник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 Главный        </w:t>
              <w:br/>
              <w:t xml:space="preserve">инженер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. Начальник      </w:t>
              <w:br/>
              <w:t xml:space="preserve">службы эксплуатаци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. Начальник      </w:t>
              <w:br/>
              <w:t xml:space="preserve">товаротранспортной  </w:t>
              <w:br/>
              <w:t xml:space="preserve">службы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6. Главный        </w:t>
              <w:br/>
              <w:t xml:space="preserve">механик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7. Главный        </w:t>
              <w:br/>
              <w:t xml:space="preserve">энергетик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8. Связист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ОАО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 Диспетчер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 Генеральный    </w:t>
              <w:br/>
              <w:t xml:space="preserve">директор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 Заместитель    </w:t>
              <w:br/>
              <w:t xml:space="preserve">генерального        </w:t>
              <w:br/>
              <w:t xml:space="preserve">директора по        </w:t>
              <w:br/>
              <w:t xml:space="preserve">товаротранспортным  </w:t>
              <w:br/>
              <w:t xml:space="preserve">вопросам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4. Главный        </w:t>
              <w:br/>
              <w:t xml:space="preserve">инженер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5. Заместитель    </w:t>
              <w:br/>
              <w:t xml:space="preserve">главного инженер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6. Начальник      </w:t>
              <w:br/>
              <w:t xml:space="preserve">службы эксплуатаци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7. Начальник      </w:t>
              <w:br/>
              <w:t xml:space="preserve">товаротранспортной  </w:t>
              <w:br/>
              <w:t xml:space="preserve">службы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8. Главный        </w:t>
              <w:br/>
              <w:t xml:space="preserve">механик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9. Главный        </w:t>
              <w:br/>
              <w:t xml:space="preserve">энергетик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0. Связист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ОАО "АК "ТНП"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журный по ОАО     </w:t>
              <w:br/>
              <w:t xml:space="preserve">"АК "ТНП", или      </w:t>
              <w:br/>
              <w:t xml:space="preserve">управление органи-  </w:t>
              <w:br/>
              <w:t xml:space="preserve">зации эксплуатации, </w:t>
              <w:br/>
              <w:t xml:space="preserve">или управление      </w:t>
              <w:br/>
              <w:t>поставок и перевоз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Дежурный ОАО     </w:t>
              <w:br/>
              <w:t xml:space="preserve">"Телекомнефте-      </w:t>
              <w:br/>
              <w:t xml:space="preserve">продукт"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Дежурный         </w:t>
              <w:br/>
              <w:t>администрации города</w:t>
              <w:br/>
              <w:t xml:space="preserve">(поселка, села),    </w:t>
              <w:br/>
              <w:t xml:space="preserve">района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Дежурный         </w:t>
              <w:br/>
              <w:t xml:space="preserve">территориальных     </w:t>
              <w:br/>
              <w:t xml:space="preserve">органов МЧС России  </w:t>
              <w:br/>
              <w:t xml:space="preserve">(при авариях с      </w:t>
              <w:br/>
              <w:t xml:space="preserve">последствиями I ка- </w:t>
              <w:br/>
              <w:t xml:space="preserve">тегории)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Дежурный         </w:t>
              <w:br/>
              <w:t xml:space="preserve">местных органов     </w:t>
              <w:br/>
              <w:t xml:space="preserve">ГУГПС МВД России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Местные органы   </w:t>
              <w:br/>
              <w:t xml:space="preserve">Минприроды,         </w:t>
              <w:br/>
              <w:t xml:space="preserve">Федеральной службы  </w:t>
              <w:br/>
              <w:t xml:space="preserve">земельного кадастра </w:t>
              <w:br/>
              <w:t xml:space="preserve">России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Территориальные </w:t>
              <w:br/>
              <w:t xml:space="preserve">органы Госгортех-   </w:t>
              <w:br/>
              <w:t xml:space="preserve">надзора и Энерго-   </w:t>
              <w:br/>
              <w:t xml:space="preserve">надзора России,     </w:t>
              <w:br/>
              <w:t xml:space="preserve">осуществляющие      </w:t>
              <w:br/>
              <w:t xml:space="preserve">надзор за МНПП (при </w:t>
              <w:br/>
              <w:t xml:space="preserve">авариях с последст- </w:t>
              <w:br/>
              <w:t xml:space="preserve">виями I и II ка-    </w:t>
              <w:br/>
              <w:t xml:space="preserve">тегории)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Местный орган   </w:t>
              <w:br/>
              <w:t xml:space="preserve">Федеральной инспек- </w:t>
              <w:br/>
              <w:t xml:space="preserve">ции труда Минтруда  </w:t>
              <w:br/>
              <w:t xml:space="preserve">России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Местный орган   </w:t>
              <w:br/>
              <w:t xml:space="preserve">ФСБ России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 СЭН города      </w:t>
              <w:br/>
              <w:t xml:space="preserve">(поселка, села),    </w:t>
              <w:br/>
              <w:t xml:space="preserve">района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 Организации -   </w:t>
              <w:br/>
              <w:t xml:space="preserve">землевладельцы,     </w:t>
              <w:br/>
              <w:t xml:space="preserve">собственники или    </w:t>
              <w:br/>
              <w:t xml:space="preserve">арендаторы земли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 Организации -   </w:t>
              <w:br/>
              <w:t>владельцы коммуника-</w:t>
              <w:br/>
              <w:t xml:space="preserve">ций, проходящих в   </w:t>
              <w:br/>
              <w:t xml:space="preserve">одном с МНПП техни- </w:t>
              <w:br/>
              <w:t>ческом коридоре (при</w:t>
              <w:br/>
              <w:t xml:space="preserve">необходимости)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. Органы контроля </w:t>
              <w:br/>
              <w:t xml:space="preserve">за использованием и </w:t>
              <w:br/>
              <w:t xml:space="preserve">охраной водных      </w:t>
              <w:br/>
              <w:t xml:space="preserve">объектов (при       </w:t>
              <w:br/>
              <w:t xml:space="preserve">авариях на ПП МНПП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. Органы рыбоохра-</w:t>
              <w:br/>
              <w:t xml:space="preserve">ны (при аварии на   </w:t>
              <w:br/>
              <w:t xml:space="preserve">ПП МНПП через рыбо- </w:t>
              <w:br/>
              <w:t xml:space="preserve">хозяйственные       </w:t>
              <w:br/>
              <w:t xml:space="preserve">водоемы)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. Государственное </w:t>
              <w:br/>
              <w:t>бассейновое управле-</w:t>
              <w:br/>
              <w:t xml:space="preserve">ние водных путей и  </w:t>
              <w:br/>
              <w:t xml:space="preserve">судоходства (для    </w:t>
              <w:br/>
              <w:t xml:space="preserve">судоходных рек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. ГИБДД и отделе- </w:t>
              <w:br/>
              <w:t xml:space="preserve">ние управления по   </w:t>
              <w:br/>
              <w:t xml:space="preserve">эксплуатации авто-  </w:t>
              <w:br/>
              <w:t>дорог (при аварии на</w:t>
              <w:br/>
              <w:t xml:space="preserve">переходах через     </w:t>
              <w:br/>
              <w:t xml:space="preserve">автодороги)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. Местное отделе- </w:t>
              <w:br/>
              <w:t xml:space="preserve">ние управления МПС  </w:t>
              <w:br/>
              <w:t xml:space="preserve">России, в ведении   </w:t>
              <w:br/>
              <w:t xml:space="preserve">которого находится  </w:t>
              <w:br/>
              <w:t xml:space="preserve">железная дорога, на </w:t>
              <w:br/>
              <w:t>переходе через кото-</w:t>
              <w:br/>
              <w:t>рую произошла авар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Телефон квартирный указывается для должностных лиц ОАО и его подразделени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6</Words>
  <Characters>3657</Characters>
  <CharactersWithSpaces>31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1:00Z</dcterms:created>
  <dc:creator>Министерство энергетики Российской Федерации</dc:creator>
  <dc:description/>
  <dc:language>en-US</dc:language>
  <cp:lastModifiedBy/>
  <dcterms:modified xsi:type="dcterms:W3CDTF">2011-10-30T17:41:00Z</dcterms:modified>
  <cp:revision>2</cp:revision>
  <dc:subject>Перечень</dc:subject>
  <dc:title>Типовой перечень и форма списка должностных лиц и организаций, которые должны быть извещены об аварии (таблица 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