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1/2050-8-2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Ф N 43-828-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Ф N АФ-102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3.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ПЕРЕЧЕНЬ (ПЛА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ПОДГОТОВКЕ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К НОВОМУ УЧЕБНОМУ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1215"/>
        <w:gridCol w:w="1215"/>
        <w:gridCol w:w="1350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-</w:t>
              <w:br/>
              <w:t>пол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б испол-</w:t>
              <w:br/>
              <w:t xml:space="preserve">полнен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ая безопасность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(замена, перезарядка)    </w:t>
              <w:br/>
              <w:t xml:space="preserve">первичных средств пожаротуш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автоматической пожарной     </w:t>
              <w:br/>
              <w:t xml:space="preserve">сигнализации и системы оповещения при </w:t>
              <w:br/>
              <w:t xml:space="preserve">пожаре, а также их техническое        </w:t>
              <w:br/>
              <w:t xml:space="preserve">обслуживани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истемы тревожной           </w:t>
              <w:br/>
              <w:t xml:space="preserve">сигнализации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истемы дымоудале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тка огнезащитным составом        </w:t>
              <w:br/>
              <w:t xml:space="preserve">деревянных конструкций чердачных      </w:t>
              <w:br/>
              <w:t xml:space="preserve">помещений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путей эваку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и техническое обслуживание     </w:t>
              <w:br/>
              <w:t xml:space="preserve">систем противопожарного водоснабж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аварийного освещения     </w:t>
              <w:br/>
              <w:t xml:space="preserve">зданий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ые, гигиенические и медицинские мероприят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пищеблоков технологическим  </w:t>
              <w:br/>
              <w:t xml:space="preserve">и иным оборудование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(ремонт) систем          </w:t>
              <w:br/>
              <w:t xml:space="preserve">канализации и водоснабжен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ие (ремонт) систем отоп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ремонт) систем          </w:t>
              <w:br/>
              <w:t>электроснабжения по соблюдению уровней</w:t>
              <w:br/>
              <w:t xml:space="preserve">освещенности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горячего пита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медицинских кабине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медицинского осмотра      </w:t>
              <w:br/>
              <w:t xml:space="preserve">персоналом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учебных кабинетов        </w:t>
              <w:br/>
              <w:t xml:space="preserve">мебелью, соответствующей росто-       </w:t>
              <w:br/>
              <w:t xml:space="preserve">возрастным особенностям учащихс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мероприятий по обеспечению </w:t>
              <w:br/>
              <w:t xml:space="preserve">санитарного состояния и содержания    </w:t>
              <w:br/>
              <w:t xml:space="preserve">помещений установленным требования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террористическая безопасность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ограждения по периметру     </w:t>
              <w:br/>
              <w:t xml:space="preserve">образовательного учрежден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истем видеонаблюд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тревожной сигнализаци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охран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экстренной связи с       </w:t>
              <w:br/>
              <w:t xml:space="preserve">органами МВД России, ФСБ России       </w:t>
              <w:br/>
              <w:t xml:space="preserve">(по согласованию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ые работ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капитального ремонт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текущего ремонт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других мероприятий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в рамках национального       </w:t>
              <w:br/>
              <w:t xml:space="preserve">проекта "Образование" школьных        </w:t>
              <w:br/>
              <w:t xml:space="preserve">автобусов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ка в рамках национального       </w:t>
              <w:br/>
              <w:t xml:space="preserve">проекта "Образование" учебно-         </w:t>
              <w:br/>
              <w:t xml:space="preserve">наглядного оборудовани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к сети Интернет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организационно-распоряди-  </w:t>
              <w:br/>
              <w:t xml:space="preserve">тельных документов по пожарной        </w:t>
              <w:br/>
              <w:t xml:space="preserve">безопасности (приказов о назначении   </w:t>
              <w:br/>
              <w:t xml:space="preserve">должностных лиц, ответственных за     </w:t>
              <w:br/>
              <w:t xml:space="preserve">противопожарное состояние             </w:t>
              <w:br/>
              <w:t xml:space="preserve">образовательного учреждения,          </w:t>
              <w:br/>
              <w:t xml:space="preserve">инструкций по мерам пожарной безопас- </w:t>
              <w:br/>
              <w:t xml:space="preserve">ности, планов эвакуации и др.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занятий по курсу ОБЖ -     </w:t>
              <w:br/>
              <w:t xml:space="preserve">безопасность дорожного движ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занятий по курсу ОБЖ -     </w:t>
              <w:br/>
              <w:t xml:space="preserve">противопожарная безопасность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Федеральная служба по надзору в сфере защиты прав потребителей и благополучия человека~Министерство Российской Федерации по делам гражданской обороны, чрезвычайным ситуациям и ликвидации последствий стихийных бедствий~Министерство образования и науки Росс</dc:creator>
  <dc:description/>
  <dc:language>en-US</dc:language>
  <cp:lastModifiedBy/>
  <dcterms:modified xsi:type="dcterms:W3CDTF">2011-10-30T17:41:00Z</dcterms:modified>
  <cp:revision>2</cp:revision>
  <dc:subject>Перечень</dc:subject>
  <dc:title>Типовой перечень (план) мероприятий по подготовке образовательных учреждений к новому учебному году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