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чати и массовым коммуник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2.2010 N 6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М.В. Сеслав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.и.о. руководителя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порядителя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юджета, в ведении которого нах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ые казенные учреждения/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а исполнительной власти (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а), осуществляющего функции и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чредителя федеральных бюджет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автономных учреждений, созданных на б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ущества, находящегося в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едомственный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ых услуг (работ), оказываемых (выполняем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ходящимися в ведении Федерального агентства п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массовым коммуникациям федеральными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ями в качестве основных видов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430"/>
        <w:gridCol w:w="2160"/>
        <w:gridCol w:w="2159"/>
        <w:gridCol w:w="2430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государственной   </w:t>
              <w:br/>
              <w:t xml:space="preserve">услуги (работы)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 </w:t>
              <w:br/>
              <w:t xml:space="preserve">потребителей   </w:t>
              <w:br/>
              <w:t xml:space="preserve">государственной </w:t>
              <w:br/>
              <w:t xml:space="preserve">услуги (работы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  </w:t>
              <w:br/>
              <w:t xml:space="preserve">измерения   </w:t>
              <w:br/>
              <w:t xml:space="preserve">показателя   </w:t>
              <w:br/>
              <w:t xml:space="preserve">объема     </w:t>
              <w:br/>
              <w:t xml:space="preserve">(содержания)  </w:t>
              <w:br/>
              <w:t>государственной</w:t>
              <w:br/>
              <w:t>услуги (работы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</w:t>
              <w:br/>
              <w:t>характеризующие</w:t>
              <w:br/>
              <w:t xml:space="preserve">качество    </w:t>
              <w:br/>
              <w:t>государственной</w:t>
              <w:br/>
              <w:t xml:space="preserve">услуги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>федеральных</w:t>
              <w:br/>
              <w:t>государственных</w:t>
              <w:br/>
              <w:t>учреждений (групп</w:t>
              <w:br/>
              <w:t>учреждений),</w:t>
              <w:br/>
              <w:t>оказывающих</w:t>
              <w:br/>
              <w:t>государственную</w:t>
              <w:br/>
              <w:t>услугу</w:t>
              <w:br/>
              <w:t>(выполняющих</w:t>
              <w:br/>
              <w:t>работу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720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основных  </w:t>
              <w:br/>
              <w:t xml:space="preserve">профессиональных     </w:t>
              <w:br/>
              <w:t xml:space="preserve">образовательных      </w:t>
              <w:br/>
              <w:t xml:space="preserve">программ среднего    </w:t>
              <w:br/>
              <w:t xml:space="preserve">профессионального    </w:t>
              <w:br/>
              <w:t xml:space="preserve">образования базовой  </w:t>
              <w:br/>
              <w:t xml:space="preserve">подготовки,          </w:t>
              <w:br/>
              <w:t xml:space="preserve">получаемого в        </w:t>
              <w:br/>
              <w:t xml:space="preserve">федеральных          </w:t>
              <w:br/>
              <w:t xml:space="preserve">образовательных      </w:t>
              <w:br/>
              <w:t xml:space="preserve">учреждениях, перечни </w:t>
              <w:br/>
              <w:t xml:space="preserve">которых утверждены   </w:t>
              <w:br/>
              <w:t xml:space="preserve">правовыми актами     </w:t>
              <w:br/>
              <w:t xml:space="preserve">Правительства        </w:t>
              <w:br/>
              <w:t xml:space="preserve">Российской Федерации </w:t>
              <w:br/>
              <w:t xml:space="preserve">&lt;*&gt;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</w:t>
              <w:br/>
              <w:t xml:space="preserve">&lt;**&gt;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обучающихся  </w:t>
              <w:br/>
              <w:t xml:space="preserve">&lt;***&gt; (чел.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е</w:t>
              <w:br/>
              <w:t>государственное</w:t>
              <w:br/>
              <w:t>образовательное</w:t>
              <w:br/>
              <w:t>учреждение</w:t>
              <w:br/>
              <w:t>среднего</w:t>
              <w:br/>
              <w:t>профессионального</w:t>
              <w:br/>
              <w:t>образования</w:t>
              <w:br/>
              <w:t>"Московский</w:t>
              <w:br/>
              <w:t>издательско-</w:t>
              <w:br/>
              <w:t>полиграфический</w:t>
              <w:br/>
              <w:t>колледж имени</w:t>
              <w:br/>
              <w:t>Ивана Федорова",</w:t>
              <w:br/>
              <w:t>государственное</w:t>
              <w:br/>
              <w:t>образовательное</w:t>
              <w:br/>
              <w:t>учреждение</w:t>
              <w:br/>
              <w:t>среднего</w:t>
              <w:br/>
              <w:t>профессионального</w:t>
              <w:br/>
              <w:t>образования</w:t>
              <w:br/>
              <w:t>"Санкт-</w:t>
              <w:br/>
              <w:t>Петербургский</w:t>
              <w:br/>
              <w:t>государственный</w:t>
              <w:br/>
              <w:t>издательско-</w:t>
              <w:br/>
              <w:t>полиграфический</w:t>
              <w:br/>
              <w:t>техникум",</w:t>
              <w:br/>
              <w:t>Федеральное</w:t>
              <w:br/>
              <w:t>государственное</w:t>
              <w:br/>
              <w:t>образовательное</w:t>
              <w:br/>
              <w:t>учреждение</w:t>
              <w:br/>
              <w:t>среднего</w:t>
              <w:br/>
              <w:t>профессионального</w:t>
              <w:br/>
              <w:t>образования</w:t>
              <w:br/>
              <w:t>"Рыбинский</w:t>
              <w:br/>
              <w:t>полиграфический</w:t>
              <w:br/>
              <w:t>колледж",</w:t>
              <w:br/>
              <w:t>Федеральное</w:t>
              <w:br/>
              <w:t>государственное</w:t>
              <w:br/>
              <w:t>образовательное</w:t>
              <w:br/>
              <w:t>учреждение</w:t>
              <w:br/>
              <w:t>среднего</w:t>
              <w:br/>
              <w:t>профессионального</w:t>
              <w:br/>
              <w:t>образования</w:t>
              <w:br/>
              <w:t>"Саратовский</w:t>
              <w:br/>
              <w:t>государственный</w:t>
              <w:br/>
              <w:t>колледж книжного</w:t>
              <w:br/>
              <w:t>бизнеса и</w:t>
              <w:br/>
              <w:t>информационных</w:t>
              <w:br/>
              <w:t>технологий",</w:t>
              <w:br/>
              <w:t>Федеральное</w:t>
              <w:br/>
              <w:t>государственное</w:t>
              <w:br/>
              <w:t>образовательное</w:t>
              <w:br/>
              <w:t>учреждение</w:t>
              <w:br/>
              <w:t>среднего</w:t>
              <w:br/>
              <w:t>профессионального</w:t>
              <w:br/>
              <w:t>образования</w:t>
              <w:br/>
              <w:t>"Самарский</w:t>
              <w:br/>
              <w:t>государственный</w:t>
              <w:br/>
              <w:t>издательско-</w:t>
              <w:br/>
              <w:t>полиграфический</w:t>
              <w:br/>
              <w:t>техникум"</w:t>
            </w:r>
          </w:p>
        </w:tc>
      </w:tr>
      <w:tr>
        <w:trPr>
          <w:trHeight w:val="57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основных  </w:t>
              <w:br/>
              <w:t xml:space="preserve">профессиональных     </w:t>
              <w:br/>
              <w:t xml:space="preserve">образовательных      </w:t>
              <w:br/>
              <w:t xml:space="preserve">программ среднего    </w:t>
              <w:br/>
              <w:t xml:space="preserve">профессионального    </w:t>
              <w:br/>
              <w:t xml:space="preserve">образования          </w:t>
              <w:br/>
              <w:t xml:space="preserve">углубленной          </w:t>
              <w:br/>
              <w:t xml:space="preserve">подготовки,          </w:t>
              <w:br/>
              <w:t xml:space="preserve">получаемого в        </w:t>
              <w:br/>
              <w:t xml:space="preserve">федеральных          </w:t>
              <w:br/>
              <w:t xml:space="preserve">образовательных      </w:t>
              <w:br/>
              <w:t xml:space="preserve">учреждениях, перечни </w:t>
              <w:br/>
              <w:t xml:space="preserve">которых утверждены   </w:t>
              <w:br/>
              <w:t xml:space="preserve">правовыми актами     </w:t>
              <w:br/>
              <w:t xml:space="preserve">Правительства        </w:t>
              <w:br/>
              <w:t xml:space="preserve">Российской Федерации </w:t>
              <w:br/>
              <w:t xml:space="preserve">&lt;*&gt;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</w:t>
              <w:br/>
              <w:t xml:space="preserve">&lt;**&gt;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обучающихся  </w:t>
              <w:br/>
              <w:t xml:space="preserve">&lt;***&gt; (чел.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е</w:t>
              <w:br/>
              <w:t>государственное</w:t>
              <w:br/>
              <w:t>образовательное</w:t>
              <w:br/>
              <w:t>учреждение</w:t>
              <w:br/>
              <w:t>среднего</w:t>
              <w:br/>
              <w:t>профессионального</w:t>
              <w:br/>
              <w:t>образования</w:t>
              <w:br/>
              <w:t>"Московский</w:t>
              <w:br/>
              <w:t>издательско-</w:t>
              <w:br/>
              <w:t>полиграфический</w:t>
              <w:br/>
              <w:t>колледж имени</w:t>
              <w:br/>
              <w:t>Ивана Федорова",</w:t>
              <w:br/>
              <w:t>Федеральное</w:t>
              <w:br/>
              <w:t>государственное</w:t>
              <w:br/>
              <w:t>образовательное</w:t>
              <w:br/>
              <w:t>учреждение</w:t>
              <w:br/>
              <w:t>среднего</w:t>
              <w:br/>
              <w:t>профессионального</w:t>
              <w:br/>
              <w:t>образования</w:t>
              <w:br/>
              <w:t>"Рыбинский</w:t>
              <w:br/>
              <w:t>полиграфический</w:t>
              <w:br/>
              <w:t>колледж",</w:t>
              <w:br/>
              <w:t>Федеральное</w:t>
              <w:br/>
              <w:t>государственное</w:t>
              <w:br/>
              <w:t>образовательное</w:t>
              <w:br/>
              <w:t>учреждение</w:t>
              <w:br/>
              <w:t>среднего</w:t>
              <w:br/>
              <w:t>профессионального</w:t>
              <w:br/>
              <w:t>образования</w:t>
              <w:br/>
              <w:t>"Саратовский</w:t>
              <w:br/>
              <w:t>государственный</w:t>
              <w:br/>
              <w:t>колледж книжного</w:t>
              <w:br/>
              <w:t>бизнеса и</w:t>
              <w:br/>
              <w:t>информационных</w:t>
              <w:br/>
              <w:t>технологий",</w:t>
              <w:br/>
              <w:t>Федеральное</w:t>
              <w:br/>
              <w:t>государственное</w:t>
              <w:br/>
              <w:t>образовательное</w:t>
              <w:br/>
              <w:t>учреждение</w:t>
              <w:br/>
              <w:t>среднего</w:t>
              <w:br/>
              <w:t>профессионального</w:t>
              <w:br/>
              <w:t>образования</w:t>
              <w:br/>
              <w:t>"Самарский</w:t>
              <w:br/>
              <w:t>государственный</w:t>
              <w:br/>
              <w:t>издательско-</w:t>
              <w:br/>
              <w:t>полиграфический</w:t>
              <w:br/>
              <w:t>техникум"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          </w:t>
              <w:br/>
              <w:t xml:space="preserve">дополнительных       </w:t>
              <w:br/>
              <w:t xml:space="preserve">профессиональных     </w:t>
              <w:br/>
              <w:t xml:space="preserve">образовательных      </w:t>
              <w:br/>
              <w:t xml:space="preserve">программ (повышение  </w:t>
              <w:br/>
              <w:t xml:space="preserve">квалификации) в      </w:t>
              <w:br/>
              <w:t xml:space="preserve">объеме от 72 до 100  </w:t>
              <w:br/>
              <w:t xml:space="preserve">часов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</w:t>
              <w:br/>
              <w:t xml:space="preserve">государственные </w:t>
              <w:br/>
              <w:t xml:space="preserve">служащие,    </w:t>
              <w:br/>
              <w:t xml:space="preserve">работники    </w:t>
              <w:br/>
              <w:t xml:space="preserve">федеральных   </w:t>
              <w:br/>
              <w:t>учреждений и иные</w:t>
              <w:br/>
              <w:t>категории граждан</w:t>
              <w:br/>
              <w:t xml:space="preserve">в соответствии с </w:t>
              <w:br/>
              <w:t>законодательством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обучающихся  </w:t>
              <w:br/>
              <w:t xml:space="preserve">(чел.)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е</w:t>
              <w:br/>
              <w:t>государственное</w:t>
              <w:br/>
              <w:t>образовательное</w:t>
              <w:br/>
              <w:t>учреждение</w:t>
              <w:br/>
              <w:t>дополнительного</w:t>
              <w:br/>
              <w:t>профессионального</w:t>
              <w:br/>
              <w:t>образования</w:t>
              <w:br/>
              <w:t>"Институт</w:t>
              <w:br/>
              <w:t>повышения</w:t>
              <w:br/>
              <w:t>квалификации</w:t>
              <w:br/>
              <w:t>работников</w:t>
              <w:br/>
              <w:t>телевидения и</w:t>
              <w:br/>
              <w:t>радиовещания"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ация           </w:t>
              <w:br/>
              <w:t xml:space="preserve">дополнительных       </w:t>
              <w:br/>
              <w:t xml:space="preserve">профессиональных     </w:t>
              <w:br/>
              <w:t xml:space="preserve">образовательных      </w:t>
              <w:br/>
              <w:t xml:space="preserve">программ (повышение  </w:t>
              <w:br/>
              <w:t xml:space="preserve">квалификации) в      </w:t>
              <w:br/>
              <w:t xml:space="preserve">объеме свыше 100     </w:t>
              <w:br/>
              <w:t xml:space="preserve">часов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е   </w:t>
              <w:br/>
              <w:t xml:space="preserve">государственные </w:t>
              <w:br/>
              <w:t xml:space="preserve">служащие,    </w:t>
              <w:br/>
              <w:t xml:space="preserve">работники    </w:t>
              <w:br/>
              <w:t xml:space="preserve">федеральных   </w:t>
              <w:br/>
              <w:t>учреждений и иные</w:t>
              <w:br/>
              <w:t>категории граждан</w:t>
              <w:br/>
              <w:t xml:space="preserve">в соответствии с </w:t>
              <w:br/>
              <w:t>законодательством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обучающихся  </w:t>
              <w:br/>
              <w:t xml:space="preserve">(чел.)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ое</w:t>
              <w:br/>
              <w:t>государственное</w:t>
              <w:br/>
              <w:t>образовательное</w:t>
              <w:br/>
              <w:t>учреждение</w:t>
              <w:br/>
              <w:t>дополнительного</w:t>
              <w:br/>
              <w:t>профессионального</w:t>
              <w:br/>
              <w:t>образования</w:t>
              <w:br/>
              <w:t>"Институт</w:t>
              <w:br/>
              <w:t>повышения</w:t>
              <w:br/>
              <w:t>квалификации</w:t>
              <w:br/>
              <w:t>работников</w:t>
              <w:br/>
              <w:t>телевидения и</w:t>
              <w:br/>
              <w:t>радиовещания"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ация           </w:t>
              <w:br/>
              <w:t xml:space="preserve">дополнительных       </w:t>
              <w:br/>
              <w:t xml:space="preserve">профессиональных     </w:t>
              <w:br/>
              <w:t xml:space="preserve">образовательных      </w:t>
              <w:br/>
              <w:t xml:space="preserve">программ             </w:t>
              <w:br/>
              <w:t xml:space="preserve">(профессиональная    </w:t>
              <w:br/>
              <w:t xml:space="preserve">переподготовка) в    </w:t>
              <w:br/>
              <w:t xml:space="preserve">объеме свыше 500     </w:t>
              <w:br/>
              <w:t xml:space="preserve">часов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е   </w:t>
              <w:br/>
              <w:t xml:space="preserve">государственные </w:t>
              <w:br/>
              <w:t xml:space="preserve">служащие,    </w:t>
              <w:br/>
              <w:t xml:space="preserve">работники    </w:t>
              <w:br/>
              <w:t xml:space="preserve">федеральных   </w:t>
              <w:br/>
              <w:t>учреждений и иные</w:t>
              <w:br/>
              <w:t>категории граждан</w:t>
              <w:br/>
              <w:t xml:space="preserve">в соответствии с </w:t>
              <w:br/>
              <w:t>законодательством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обучающихся  </w:t>
              <w:br/>
              <w:t xml:space="preserve">(чел.)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ое</w:t>
              <w:br/>
              <w:t>государственное</w:t>
              <w:br/>
              <w:t>образовательное</w:t>
              <w:br/>
              <w:t>учреждение</w:t>
              <w:br/>
              <w:t>дополнительного</w:t>
              <w:br/>
              <w:t>профессионального</w:t>
              <w:br/>
              <w:t>образования</w:t>
              <w:br/>
              <w:t>"Институт</w:t>
              <w:br/>
              <w:t>повышения</w:t>
              <w:br/>
              <w:t>квалификации</w:t>
              <w:br/>
              <w:t>работников</w:t>
              <w:br/>
              <w:t>телевидения и</w:t>
              <w:br/>
              <w:t>радиовещания"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ация           </w:t>
              <w:br/>
              <w:t xml:space="preserve">дополнительных       </w:t>
              <w:br/>
              <w:t xml:space="preserve">профессиональных     </w:t>
              <w:br/>
              <w:t xml:space="preserve">образовательных      </w:t>
              <w:br/>
              <w:t xml:space="preserve">программ             </w:t>
              <w:br/>
              <w:t xml:space="preserve">(профессиональная    </w:t>
              <w:br/>
              <w:t xml:space="preserve">переподготовка) в    </w:t>
              <w:br/>
              <w:t xml:space="preserve">объеме свыше 1000    </w:t>
              <w:br/>
              <w:t xml:space="preserve">часов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е   </w:t>
              <w:br/>
              <w:t xml:space="preserve">государственные </w:t>
              <w:br/>
              <w:t xml:space="preserve">служащие,    </w:t>
              <w:br/>
              <w:t xml:space="preserve">работники    </w:t>
              <w:br/>
              <w:t xml:space="preserve">федеральных   </w:t>
              <w:br/>
              <w:t>учреждений и иные</w:t>
              <w:br/>
              <w:t>категории граждан</w:t>
              <w:br/>
              <w:t xml:space="preserve">в соответствии с </w:t>
              <w:br/>
              <w:t>законодательством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обучающихся  </w:t>
              <w:br/>
              <w:t xml:space="preserve">(чел.)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ое</w:t>
              <w:br/>
              <w:t>государственное</w:t>
              <w:br/>
              <w:t>образовательное</w:t>
              <w:br/>
              <w:t>учреждение</w:t>
              <w:br/>
              <w:t>дополнительного</w:t>
              <w:br/>
              <w:t>профессионального</w:t>
              <w:br/>
              <w:t>образования</w:t>
              <w:br/>
              <w:t>"Институт</w:t>
              <w:br/>
              <w:t>повышения</w:t>
              <w:br/>
              <w:t>квалификации</w:t>
              <w:br/>
              <w:t>работников</w:t>
              <w:br/>
              <w:t>телевидения и</w:t>
              <w:br/>
              <w:t>радиовещания"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            </w:t>
              <w:br/>
              <w:t xml:space="preserve">библиографической    </w:t>
              <w:br/>
              <w:t xml:space="preserve">записи и             </w:t>
              <w:br/>
              <w:t xml:space="preserve">государственной      </w:t>
              <w:br/>
              <w:t xml:space="preserve">статистики на основе </w:t>
              <w:br/>
              <w:t xml:space="preserve">научной обработки    </w:t>
              <w:br/>
              <w:t xml:space="preserve">получаемого          </w:t>
              <w:br/>
              <w:t xml:space="preserve">обязательного        </w:t>
              <w:br/>
              <w:t xml:space="preserve">экземпляра печатной  </w:t>
              <w:br/>
              <w:t xml:space="preserve">продукции с          </w:t>
              <w:br/>
              <w:t xml:space="preserve">последующим его      </w:t>
              <w:br/>
              <w:t xml:space="preserve">хранением,           </w:t>
              <w:br/>
              <w:t xml:space="preserve">распределением и     </w:t>
              <w:br/>
              <w:t xml:space="preserve">доставкой в          </w:t>
              <w:br/>
              <w:t xml:space="preserve">библиотеки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     </w:t>
              <w:br/>
              <w:t xml:space="preserve">государственной </w:t>
              <w:br/>
              <w:t xml:space="preserve">власти всех   </w:t>
              <w:br/>
              <w:t xml:space="preserve">уровней, научные </w:t>
              <w:br/>
              <w:t xml:space="preserve">учреждения,   </w:t>
              <w:br/>
              <w:t xml:space="preserve">библиотеки,   </w:t>
              <w:br/>
              <w:t xml:space="preserve">издательства и  </w:t>
              <w:br/>
              <w:t xml:space="preserve">физические лиц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земпляры   </w:t>
              <w:br/>
              <w:t xml:space="preserve">изданий    </w:t>
              <w:br/>
              <w:t xml:space="preserve">(тыс. ед.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е</w:t>
              <w:br/>
              <w:t>государственное</w:t>
              <w:br/>
              <w:t>учреждение науки</w:t>
              <w:br/>
              <w:t>"Российская</w:t>
              <w:br/>
              <w:t>книжная палата"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ние историко-    </w:t>
              <w:br/>
              <w:t xml:space="preserve">публицистического    </w:t>
              <w:br/>
              <w:t xml:space="preserve">журнала "Родина" и   </w:t>
              <w:br/>
              <w:t xml:space="preserve">его распространение  </w:t>
              <w:br/>
              <w:t>на бумажных носителях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и   </w:t>
              <w:br/>
              <w:t xml:space="preserve">юридические лица </w:t>
              <w:br/>
              <w:t xml:space="preserve">Российской    </w:t>
              <w:br/>
              <w:t xml:space="preserve">Федерации,    </w:t>
              <w:br/>
              <w:t xml:space="preserve">ближнего и    </w:t>
              <w:br/>
              <w:t xml:space="preserve">дальнего     </w:t>
              <w:br/>
              <w:t xml:space="preserve">зарубежь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тираж в </w:t>
              <w:br/>
              <w:t xml:space="preserve">5-листном   </w:t>
              <w:br/>
              <w:t xml:space="preserve">исчислении   </w:t>
              <w:br/>
              <w:t xml:space="preserve">(млн. экз.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е</w:t>
              <w:br/>
              <w:t>государственное</w:t>
              <w:br/>
              <w:t>учреждение</w:t>
              <w:br/>
              <w:t>"Редакция журнала</w:t>
              <w:br/>
              <w:t>"Родина"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дание общественно- </w:t>
              <w:br/>
              <w:t xml:space="preserve">политической газеты  </w:t>
              <w:br/>
              <w:t>"Российская газета" и</w:t>
              <w:br/>
              <w:t>ее распространение на</w:t>
              <w:br/>
              <w:t xml:space="preserve">бумажных и           </w:t>
              <w:br/>
              <w:t>электронных носителях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ие и   </w:t>
              <w:br/>
              <w:t xml:space="preserve">юридические лица </w:t>
              <w:br/>
              <w:t xml:space="preserve">Российской    </w:t>
              <w:br/>
              <w:t xml:space="preserve">Федерации,    </w:t>
              <w:br/>
              <w:t xml:space="preserve">ближнего и    </w:t>
              <w:br/>
              <w:t xml:space="preserve">дальнего     </w:t>
              <w:br/>
              <w:t xml:space="preserve">зарубежь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олос формата </w:t>
              <w:br/>
              <w:t xml:space="preserve">A2 (пол.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ое</w:t>
              <w:br/>
              <w:t>государственное</w:t>
              <w:br/>
              <w:t>учреждение</w:t>
              <w:br/>
              <w:t>"Редакция</w:t>
              <w:br/>
              <w:t>"Российской</w:t>
              <w:br/>
              <w:t>газеты"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      </w:t>
              <w:br/>
              <w:t xml:space="preserve">тиражирование        </w:t>
              <w:br/>
              <w:t>еженедельного выпуска</w:t>
              <w:br/>
              <w:t xml:space="preserve">общественно-         </w:t>
              <w:br/>
              <w:t xml:space="preserve">политической газеты  </w:t>
              <w:br/>
              <w:t>"Российская газета" -</w:t>
              <w:br/>
              <w:t xml:space="preserve">"Российская газета - </w:t>
              <w:br/>
              <w:t xml:space="preserve">неделя" и его        </w:t>
              <w:br/>
              <w:t xml:space="preserve">распространение на   </w:t>
              <w:br/>
              <w:t xml:space="preserve">бумажных носителях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ные     </w:t>
              <w:br/>
              <w:t>категории граждан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тираж  </w:t>
              <w:br/>
              <w:t xml:space="preserve">(млн. экз.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е</w:t>
              <w:br/>
              <w:t>государственное</w:t>
              <w:br/>
              <w:t>учреждение</w:t>
              <w:br/>
              <w:t>"Редакция</w:t>
              <w:br/>
              <w:t>"Российской</w:t>
              <w:br/>
              <w:t>газеты"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ние вкладок      </w:t>
              <w:br/>
              <w:t xml:space="preserve">общественно-         </w:t>
              <w:br/>
              <w:t xml:space="preserve">политической газеты  </w:t>
              <w:br/>
              <w:t>"Российская газета" в</w:t>
              <w:br/>
              <w:t xml:space="preserve">зарубежные СМИ на    </w:t>
              <w:br/>
              <w:t xml:space="preserve">бумажных и           </w:t>
              <w:br/>
              <w:t>электронных носителях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и   </w:t>
              <w:br/>
              <w:t xml:space="preserve">юридические лица </w:t>
              <w:br/>
              <w:t xml:space="preserve">дальнего     </w:t>
              <w:br/>
              <w:t xml:space="preserve">зарубежь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олос формата </w:t>
              <w:br/>
              <w:t xml:space="preserve">A2 (пол.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е</w:t>
              <w:br/>
              <w:t>государственное</w:t>
              <w:br/>
              <w:t>учреждение</w:t>
              <w:br/>
              <w:t>"Редакция</w:t>
              <w:br/>
              <w:t>"Российской</w:t>
              <w:br/>
              <w:t>газеты"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ование фонда </w:t>
              <w:br/>
              <w:t>телерадиопрограммами,</w:t>
              <w:br/>
              <w:t xml:space="preserve">передачами,          </w:t>
              <w:br/>
              <w:t xml:space="preserve">фонограммами и       </w:t>
              <w:br/>
              <w:t xml:space="preserve">аудиовизуальными     </w:t>
              <w:br/>
              <w:t>произведениями, в том</w:t>
              <w:br/>
              <w:t xml:space="preserve">числе поступивших в  </w:t>
              <w:br/>
              <w:t>качестве обязательных</w:t>
              <w:br/>
              <w:t xml:space="preserve">экземпляров, их      </w:t>
              <w:br/>
              <w:t xml:space="preserve">обработка,           </w:t>
              <w:br/>
              <w:t xml:space="preserve">государственный учет </w:t>
              <w:br/>
              <w:t xml:space="preserve">и хранение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и   </w:t>
              <w:br/>
              <w:t xml:space="preserve">юридические лиц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единиц хранения</w:t>
              <w:br/>
              <w:t xml:space="preserve">оригиналов   </w:t>
              <w:br/>
              <w:t xml:space="preserve">фондовых    </w:t>
              <w:br/>
              <w:t xml:space="preserve">материалов   </w:t>
              <w:br/>
              <w:t xml:space="preserve">(ед.), в т.ч. </w:t>
              <w:br/>
              <w:t>доля оригиналов</w:t>
              <w:br/>
              <w:t xml:space="preserve">фондовых    </w:t>
              <w:br/>
              <w:t xml:space="preserve">материалов,  </w:t>
              <w:br/>
              <w:t xml:space="preserve">переведенных в </w:t>
              <w:br/>
              <w:t>цифровой формат</w:t>
              <w:br/>
              <w:t xml:space="preserve">(%)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е</w:t>
              <w:br/>
              <w:t>государственное</w:t>
              <w:br/>
              <w:t>учреждение</w:t>
              <w:br/>
              <w:t>"Государственный</w:t>
              <w:br/>
              <w:t>фонд</w:t>
              <w:br/>
              <w:t>телевизионных и</w:t>
              <w:br/>
              <w:t>радиопрограмм"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и       </w:t>
              <w:br/>
              <w:t xml:space="preserve">распространение      </w:t>
              <w:br/>
              <w:t xml:space="preserve">радиопрограмм        </w:t>
              <w:br/>
              <w:t xml:space="preserve">радиостанции "Орфей"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ещания </w:t>
              <w:br/>
              <w:t xml:space="preserve">(час.)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е</w:t>
              <w:br/>
              <w:t>государственное</w:t>
              <w:br/>
              <w:t>учреждение по</w:t>
              <w:br/>
              <w:t>организации,</w:t>
              <w:br/>
              <w:t>производству и</w:t>
              <w:br/>
              <w:t>распространению</w:t>
              <w:br/>
              <w:t>музыкальных и</w:t>
              <w:br/>
              <w:t>культурно-</w:t>
              <w:br/>
              <w:t>просветительских</w:t>
              <w:br/>
              <w:t>программ</w:t>
              <w:br/>
              <w:t>"Российский</w:t>
              <w:br/>
              <w:t>государственный</w:t>
              <w:br/>
              <w:t>музыкальный</w:t>
              <w:br/>
              <w:t>телерадиоцентр"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и       </w:t>
              <w:br/>
              <w:t xml:space="preserve">распространение      </w:t>
              <w:br/>
              <w:t xml:space="preserve">музыкальных и        </w:t>
              <w:br/>
              <w:t xml:space="preserve">культурно-           </w:t>
              <w:br/>
              <w:t xml:space="preserve">просветительских     </w:t>
              <w:br/>
              <w:t xml:space="preserve">аудиовизуальных      </w:t>
              <w:br/>
              <w:t xml:space="preserve">программ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ие лица </w:t>
              <w:br/>
              <w:t xml:space="preserve">Российской    </w:t>
              <w:br/>
              <w:t xml:space="preserve">Федерации,    </w:t>
              <w:br/>
              <w:t xml:space="preserve">ближнего и    </w:t>
              <w:br/>
              <w:t xml:space="preserve">дальнего     </w:t>
              <w:br/>
              <w:t xml:space="preserve">зарубежь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рограмм (шт.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ое</w:t>
              <w:br/>
              <w:t>государственное</w:t>
              <w:br/>
              <w:t>учреждение по</w:t>
              <w:br/>
              <w:t>организации,</w:t>
              <w:br/>
              <w:t>производству и</w:t>
              <w:br/>
              <w:t>распространению</w:t>
              <w:br/>
              <w:t>музыкальных и</w:t>
              <w:br/>
              <w:t>культурно-</w:t>
              <w:br/>
              <w:t>просветительских</w:t>
              <w:br/>
              <w:t>программ</w:t>
              <w:br/>
              <w:t>"Российский</w:t>
              <w:br/>
              <w:t>государственный</w:t>
              <w:br/>
              <w:t>музыкальный</w:t>
              <w:br/>
              <w:t>телерадиоцентр"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по созданию   </w:t>
              <w:br/>
              <w:t>спектаклей, концертов</w:t>
              <w:br/>
              <w:t xml:space="preserve">и концертных         </w:t>
              <w:br/>
              <w:t xml:space="preserve">программ, цирковых   </w:t>
              <w:br/>
              <w:t xml:space="preserve">номеров и программ,  </w:t>
              <w:br/>
              <w:t xml:space="preserve">иных зрелищных       </w:t>
              <w:br/>
              <w:t xml:space="preserve">программ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тересах   </w:t>
              <w:br/>
              <w:t xml:space="preserve">общества в цело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концертов (шт.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ое</w:t>
              <w:br/>
              <w:t>государственное</w:t>
              <w:br/>
              <w:t>учреждение по</w:t>
              <w:br/>
              <w:t>организации,</w:t>
              <w:br/>
              <w:t>производству и</w:t>
              <w:br/>
              <w:t>распространению</w:t>
              <w:br/>
              <w:t>музыкальных и</w:t>
              <w:br/>
              <w:t>культурно-</w:t>
              <w:br/>
              <w:t>просветительских</w:t>
              <w:br/>
              <w:t>программ</w:t>
              <w:br/>
              <w:t>"Российский</w:t>
              <w:br/>
              <w:t>государственный</w:t>
              <w:br/>
              <w:t>музыкальный</w:t>
              <w:br/>
              <w:t>телерадиоцентр"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          </w:t>
              <w:br/>
              <w:t xml:space="preserve">сохранности и        </w:t>
              <w:br/>
              <w:t>использования нотного</w:t>
              <w:br/>
              <w:t xml:space="preserve">фонда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ие и   </w:t>
              <w:br/>
              <w:t xml:space="preserve">юридические лица 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единиц хранения</w:t>
              <w:br/>
              <w:t xml:space="preserve">нотных     </w:t>
              <w:br/>
              <w:t xml:space="preserve">материалов   </w:t>
              <w:br/>
              <w:t xml:space="preserve">(ед.), в т.ч. </w:t>
              <w:br/>
              <w:t xml:space="preserve">доля нотных  </w:t>
              <w:br/>
              <w:t xml:space="preserve">материалов,  </w:t>
              <w:br/>
              <w:t xml:space="preserve">переведенных в </w:t>
              <w:br/>
              <w:t>цифровой формат</w:t>
              <w:br/>
              <w:t xml:space="preserve">(%)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ое</w:t>
              <w:br/>
              <w:t>государственное</w:t>
              <w:br/>
              <w:t>учреждение по</w:t>
              <w:br/>
              <w:t>организации,</w:t>
              <w:br/>
              <w:t>производству и</w:t>
              <w:br/>
              <w:t>распространению</w:t>
              <w:br/>
              <w:t>музыкальных и</w:t>
              <w:br/>
              <w:t>культурно-</w:t>
              <w:br/>
              <w:t>просветительских</w:t>
              <w:br/>
              <w:t>программ</w:t>
              <w:br/>
              <w:t>"Российский</w:t>
              <w:br/>
              <w:t>государственный</w:t>
              <w:br/>
              <w:t>музыкальный</w:t>
              <w:br/>
              <w:t>телерадиоцентр"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и       </w:t>
              <w:br/>
              <w:t xml:space="preserve">распространение      </w:t>
              <w:br/>
              <w:t xml:space="preserve">радиопрограмм, в том </w:t>
              <w:br/>
              <w:t xml:space="preserve">числе Интернет-      </w:t>
              <w:br/>
              <w:t xml:space="preserve">вещание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</w:t>
              <w:br/>
              <w:t xml:space="preserve">Российской    </w:t>
              <w:br/>
              <w:t xml:space="preserve">Федерации,    </w:t>
              <w:br/>
              <w:t xml:space="preserve">ближнего и    </w:t>
              <w:br/>
              <w:t xml:space="preserve">дальнего     </w:t>
              <w:br/>
              <w:t xml:space="preserve">зарубежь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ещания </w:t>
              <w:br/>
              <w:t xml:space="preserve">(час.)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е</w:t>
              <w:br/>
              <w:t>государственное</w:t>
              <w:br/>
              <w:t>учреждение</w:t>
              <w:br/>
              <w:t>Российская</w:t>
              <w:br/>
              <w:t>государственная</w:t>
              <w:br/>
              <w:t>радиовещательная</w:t>
              <w:br/>
              <w:t>компания "Голос</w:t>
              <w:br/>
              <w:t>России"</w:t>
            </w:r>
          </w:p>
        </w:tc>
      </w:tr>
      <w:tr>
        <w:trPr>
          <w:trHeight w:val="120" w:hRule="atLeast"/>
          <w:cantSplit w:val="true"/>
        </w:trPr>
        <w:tc>
          <w:tcPr>
            <w:tcW w:w="12689" w:type="dxa"/>
            <w:gridSpan w:val="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ирование государственного задания по указанным образовательным программам осуществляется в разрезе форм обучения в соответствии с Перечнем специальностей среднего профессионального образования, утвержденным Приказом Минобрнауки России от 28 сентября 2009 г. N 355 (зарегистрирован Минюстом России 27 октября 2009 г., регистрационный N 15123) (для лиц, поступивших в образовательные учреждения после 1 января 2011 года), специальностями среднего профессионального образования, указанными в Общероссийском классификаторе специальностей по образованию ОК 009-2003, принятом и введенном в действие Постановлением Государственного комитета Российской Федерации по стандартизации и метрологии от 30 сентября 2003 г. N 276-ст (для лиц, поступивших в образовательные учреждения до 1 января 2011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Физические лица, получающие образование указанного уровня впервые, а также физические лица, отвечающие требованиям, указанным в абзаце втором пункта 7 статьи 50 Закона Российской Федерации "Об образован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ГСН - Укрупненные группы специальностей и/или направлений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0</Words>
  <Characters>11842</Characters>
  <CharactersWithSpaces>10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Федеральное агентство по печати и массовым коммуникациям</dc:creator>
  <dc:description/>
  <dc:language>en-US</dc:language>
  <cp:lastModifiedBy/>
  <dcterms:modified xsi:type="dcterms:W3CDTF">2011-10-30T20:22:00Z</dcterms:modified>
  <cp:revision>2</cp:revision>
  <dc:subject>Перечень</dc:subject>
  <dc:title>Ведомственный перечень государственных услуг (работ), оказываемых (выполняемых) находящимися в ведении Федерального агентства по печати и массовым коммуникациям федеральными государственными учреждениями в качестве основных видов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