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 фун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ккредитации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Московской области (в сфере дошколь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, основного, среднего (полного) обще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профессионального, среднего профессиональ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образования дет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ЕМЕН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НА АККРЕДИТ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М УЧРЕЖД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О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устава О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лицензии на право ведения образовательной деятельности с при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государственной аккредитации с при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формационная карта О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чебный план О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решения педагогического совета о проведении государственной аккредитаци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арантийное письмо об оплате затрат, связанных с проведением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заверяются руководителем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негосударственных учреждений копии документов заверяются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образования Московской области</dc:creator>
  <dc:description/>
  <dc:language>en-US</dc:language>
  <cp:lastModifiedBy/>
  <dcterms:modified xsi:type="dcterms:W3CDTF">2011-10-30T06:11:00Z</dcterms:modified>
  <cp:revision>2</cp:revision>
  <dc:subject>Перечень</dc:subject>
  <dc:title>Временный перечень документов, представляемых на аккредитацию образовательным учреждение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