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кладыш к заключениям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едназначении)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СЧЕТ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5"/>
        <w:gridCol w:w="2971"/>
        <w:gridCol w:w="1619"/>
        <w:gridCol w:w="1891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>перерасчета</w:t>
              <w:br/>
              <w:t xml:space="preserve">со ссылкой </w:t>
              <w:br/>
              <w:t>на соответ-</w:t>
              <w:br/>
              <w:t xml:space="preserve">ствующую   </w:t>
              <w:br/>
              <w:t xml:space="preserve">норму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</w:t>
              <w:br/>
              <w:t xml:space="preserve">времени </w:t>
              <w:br/>
              <w:t>произво-</w:t>
              <w:br/>
              <w:t xml:space="preserve">дится   </w:t>
              <w:br/>
              <w:t>переназ-</w:t>
              <w:br/>
              <w:t xml:space="preserve">начение </w:t>
              <w:br/>
              <w:t xml:space="preserve">пенсии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ое довольствие,</w:t>
              <w:br/>
              <w:t xml:space="preserve">из которого переназ- </w:t>
              <w:br/>
              <w:t xml:space="preserve">начается пенсия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енсии      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в % к</w:t>
              <w:br/>
              <w:t xml:space="preserve">денежному </w:t>
              <w:br/>
              <w:t>довольствию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месяц    </w:t>
              <w:br/>
              <w:t xml:space="preserve">(в руб.)  </w:t>
            </w:r>
          </w:p>
        </w:tc>
      </w:tr>
      <w:tr>
        <w:trPr>
          <w:trHeight w:val="13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ФЭ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сполнителя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1:17:00Z</dcterms:modified>
  <cp:revision>2</cp:revision>
  <dc:subject>Перерасчет</dc:subject>
  <dc:title>Перерасчет пенсии сотруднику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