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A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еревод бюджетных учреждений, предост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е услуги, в форму не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муниципальных) организаций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216"/>
        <w:gridCol w:w="1079"/>
        <w:gridCol w:w="1216"/>
        <w:gridCol w:w="1079"/>
        <w:gridCol w:w="1216"/>
        <w:gridCol w:w="1079"/>
        <w:gridCol w:w="1216"/>
        <w:gridCol w:w="1078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 2007</w:t>
              <w:br/>
              <w:t xml:space="preserve">года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  </w:t>
              <w:br/>
              <w:t xml:space="preserve">2008 года    </w:t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- </w:t>
              <w:br/>
              <w:t xml:space="preserve">ность   </w:t>
              <w:br/>
              <w:t>перевода</w:t>
              <w:br/>
              <w:t>учрежде-</w:t>
              <w:br/>
              <w:t xml:space="preserve">ния в   </w:t>
              <w:br/>
              <w:t xml:space="preserve">форму   </w:t>
              <w:br/>
              <w:t xml:space="preserve">немуни- </w:t>
              <w:br/>
              <w:t xml:space="preserve">ципаль- </w:t>
              <w:br/>
              <w:t xml:space="preserve">ного    </w:t>
              <w:br/>
              <w:t xml:space="preserve">пред-   </w:t>
              <w:br/>
              <w:t xml:space="preserve">прият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сне-</w:t>
              <w:br/>
              <w:t xml:space="preserve">ние к  </w:t>
              <w:br/>
              <w:t xml:space="preserve">оценке </w:t>
              <w:br/>
              <w:t>возмож-</w:t>
              <w:br/>
              <w:t xml:space="preserve">ност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- </w:t>
              <w:br/>
              <w:t xml:space="preserve">ность   </w:t>
              <w:br/>
              <w:t>перевода</w:t>
              <w:br/>
              <w:t>учрежде-</w:t>
              <w:br/>
              <w:t xml:space="preserve">ния в   </w:t>
              <w:br/>
              <w:t xml:space="preserve">форму   </w:t>
              <w:br/>
              <w:t xml:space="preserve">немуни- </w:t>
              <w:br/>
              <w:t xml:space="preserve">ципаль- </w:t>
              <w:br/>
              <w:t xml:space="preserve">ного    </w:t>
              <w:br/>
              <w:t xml:space="preserve">пред-   </w:t>
              <w:br/>
              <w:t xml:space="preserve">прият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сне-</w:t>
              <w:br/>
              <w:t xml:space="preserve">ние к  </w:t>
              <w:br/>
              <w:t xml:space="preserve">оценке </w:t>
              <w:br/>
              <w:t>возмож-</w:t>
              <w:br/>
              <w:t xml:space="preserve">ност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- </w:t>
              <w:br/>
              <w:t xml:space="preserve">ность   </w:t>
              <w:br/>
              <w:t>перевода</w:t>
              <w:br/>
              <w:t>учрежде-</w:t>
              <w:br/>
              <w:t xml:space="preserve">ния в   </w:t>
              <w:br/>
              <w:t xml:space="preserve">форму   </w:t>
              <w:br/>
              <w:t xml:space="preserve">немуни- </w:t>
              <w:br/>
              <w:t xml:space="preserve">ципаль- </w:t>
              <w:br/>
              <w:t xml:space="preserve">ного    </w:t>
              <w:br/>
              <w:t xml:space="preserve">пред-   </w:t>
              <w:br/>
              <w:t xml:space="preserve">прият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сне-</w:t>
              <w:br/>
              <w:t xml:space="preserve">ние к  </w:t>
              <w:br/>
              <w:t xml:space="preserve">оценке </w:t>
              <w:br/>
              <w:t>возмож-</w:t>
              <w:br/>
              <w:t xml:space="preserve">ност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- </w:t>
              <w:br/>
              <w:t xml:space="preserve">ность   </w:t>
              <w:br/>
              <w:t>перевода</w:t>
              <w:br/>
              <w:t>учрежде-</w:t>
              <w:br/>
              <w:t xml:space="preserve">ния в   </w:t>
              <w:br/>
              <w:t xml:space="preserve">форму   </w:t>
              <w:br/>
              <w:t xml:space="preserve">немуни- </w:t>
              <w:br/>
              <w:t xml:space="preserve">ципаль- </w:t>
              <w:br/>
              <w:t xml:space="preserve">ного    </w:t>
              <w:br/>
              <w:t xml:space="preserve">пред-   </w:t>
              <w:br/>
              <w:t xml:space="preserve">прият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сне-</w:t>
              <w:br/>
              <w:t xml:space="preserve">ние к  </w:t>
              <w:br/>
              <w:t xml:space="preserve">оценке </w:t>
              <w:br/>
              <w:t>возмож-</w:t>
              <w:br/>
              <w:t xml:space="preserve">ност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- </w:t>
              <w:br/>
              <w:t xml:space="preserve">ность   </w:t>
              <w:br/>
              <w:t>перевода</w:t>
              <w:br/>
              <w:t>учрежде-</w:t>
              <w:br/>
              <w:t xml:space="preserve">ния в   </w:t>
              <w:br/>
              <w:t xml:space="preserve">форму   </w:t>
              <w:br/>
              <w:t xml:space="preserve">немуни- </w:t>
              <w:br/>
              <w:t xml:space="preserve">ципаль- </w:t>
              <w:br/>
              <w:t xml:space="preserve">ного    </w:t>
              <w:br/>
              <w:t xml:space="preserve">пред-   </w:t>
              <w:br/>
              <w:t xml:space="preserve">приятия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сне-</w:t>
              <w:br/>
              <w:t xml:space="preserve">ние к  </w:t>
              <w:br/>
              <w:t xml:space="preserve">оценке </w:t>
              <w:br/>
              <w:t>возмож-</w:t>
              <w:br/>
              <w:t xml:space="preserve">ности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- </w:t>
              <w:br/>
              <w:t>дение 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- </w:t>
              <w:br/>
              <w:t>дение 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- </w:t>
              <w:br/>
              <w:t>дение 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- </w:t>
              <w:br/>
              <w:t>дение 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- </w:t>
              <w:br/>
              <w:t>дение 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Перевод</dc:subject>
  <dc:title>Формы дополнительных таблиц для оценки уровня управления муниципальными финансами. Перевод бюджетных учреждений, предоставляющих социальные услуги, в форму негосударственных (немуниципальных)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