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. 5 ч. 1 ст. 77 ТК РФ (перевод работника по его прось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 его согласия на работу к другому работод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ереход на выборную работу (должность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по его просьбе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переводом н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"__"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у в _______________,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г.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5 части 1 статьи 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Перевод</dc:subject>
  <dc:title>Примерная формулировка записи в трудовую книжку, связанной с расторжением трудового договора по основаниям, предусмотренным п. 5 ч. 1 ст. 77 ТК РФ (перевод работника по его просьбе или с его согласия на работу к другому работодателю или переход на выбор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