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я Федеральной налоговой службы                 Форма по КНД 112502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код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штамп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формационное письмо (форма N 26.1-6)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 "__" ________________ 20__ г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пекция Федеральной налоговой службы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подпунктом  4  пункта  1  статьи  32 Налог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на запрос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организации, ИНН/КПП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амилия, имя, отчество индивидуального предпринимателя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 20__ г., N __ сообщает, что указанным налогоплательщ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__ г. подано заявление о переходе на систему налогооб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сельскохозяйственных товаропроизводителей с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ставлены(а) &lt;2&gt;/не представлены(а) &lt;3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---------------------------------------- налоговые(ая) декларации(ия)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му сельскохозяйственному налогу за _______________ &lt;4&gt; годы (год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и Федеральной налог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налогового органа)       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Информационное письмо получено" &lt;5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налогоплательщика      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Бланк информационного письма заполняется в двух экземплярах. Один экземпляр информационного письма выдается налогоплательщику (направляется по почте или в электронном виде по ТКС) или его уполномоченному представ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, если налогоплательщиком представлены(а) налоговые(ая) декларации(ия) по единому сельскохозяйственному налогу, по итогам налоговых(ого) периодов(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, если налогоплательщиком по истечении налоговых(ого) периодов(а) налоговые(ая) декларации(ия) по единому сельскохозяйственному налогу не представлены(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Не заполняется (за исключением случаев, предусмотренных в сноске 2), если срок представления налоговой декларации по единому сельскохозяйственному налогу (31 марта года, следующего за годом, в котором налогоплательщик подал заявление) не наступ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При отправке по почте не запол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2865</Characters>
  <CharactersWithSpaces>24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2:00Z</dcterms:created>
  <dc:creator>Федеральная налоговая служба</dc:creator>
  <dc:description/>
  <dc:language>en-US</dc:language>
  <cp:lastModifiedBy/>
  <dcterms:modified xsi:type="dcterms:W3CDTF">2011-10-30T08:52:00Z</dcterms:modified>
  <cp:revision>2</cp:revision>
  <dc:subject>Письмо</dc:subject>
  <dc:title>Информационное письмо Федеральной налоговой службы о переходе налогоплательщика на систему налогообложения для сельскохозяйственных товаропроизводителей. Форма № 26.1-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