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едеральной налоговой службы                 Форма по КНД 1125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тамп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онное письмо (ФОРМА N 26.2-7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я Федеральной налоговой служб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дпунктом  4  пункта  1  статьи  3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запро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, N ____ сообщает, что указанным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подано заявление о переходе на упрощен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тавлены(а) &lt;2&gt;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 представлены(а)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с "__" ____ 20__ г. и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е(ая) декларации(ия) по налогу, уплачиваемому в связи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й системы налогообложения, за ___________________ &lt;4&gt; годы (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формационное письмо получено"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логоплательщика  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информационного письма заполняется в двух экземплярах. Один экземпляр информационного письма выдается налогоплательщику (направляется по почте или в электронном виде по ТКС) или его уполномоченному предста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, если налогоплательщиком представлены(а) налоговые(ая) декларации(ия) по налогу, уплачиваемому в связи с применением упрощенной системы налогообложения, по итогам налоговых(ого) периодов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, если налогоплательщиком по истечении налоговых(ого) периодов(а) налоговые(ая) декларации(ия) по налогу, уплачиваемому в связи с применением упрощенной системы налогообложения, не представлены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е заполняется (за исключением случаев, предусмотренных в сноске 2), если срок представления налоговой декларации по налогу, уплачиваемому в связи с применением упрощенной системы налогообложения, не наступ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налогоплательщика - организации 31 марта года, следующего за годом, в котором он подал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налогоплательщика - индивидуального предпринимателя 30 апреля года, следующего за годом, в котором он подал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отправке по почт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5</Characters>
  <CharactersWithSpaces>2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налоговая служба</dc:creator>
  <dc:description/>
  <dc:language>en-US</dc:language>
  <cp:lastModifiedBy/>
  <dcterms:modified xsi:type="dcterms:W3CDTF">2011-10-30T08:52:00Z</dcterms:modified>
  <cp:revision>2</cp:revision>
  <dc:subject>Письмо</dc:subject>
  <dc:title>Информационное письмо Федеральной налоговой службы о переходе налогоплательщика на упрощенную систему налогообложения. Форма № 26.2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