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оговый орган __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ый индекс, адрес, 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       ИНФОРМАЦИОННОЕ ПИСЬМО              │    Фор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о снятии с учета в налоговом органе       │2203ИМД(2000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орган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налогового орган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ает, что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Статус      ┌─┐ иностранная ┌─┐ международная ┌─┐ дипломатическ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└─┘ организация └─┘ организация   └─┘ представитель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а 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дентификацион-  ┌────────────────────────────┐ КПП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й номер нало-  │                            │    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гоплательщика в  └────────────────────────────┘   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ц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детельство       ┌────────┐     ┌────────────┐     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о постановке  Серия │        │ No. │            │ Дата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учет             └────────┘     └────────────┘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нята с учета на основании Заявления от │                │ в связ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┐ </w:t>
      </w:r>
      <w:r>
        <w:rPr/>
        <w:t>Прекращением деятельности в Российской Феде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┐ </w:t>
      </w:r>
      <w:r>
        <w:rPr/>
        <w:t>Прекращением права собственности, права временного владе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льзования, распоряжения недвижимым имуществом и транспортны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едствам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/ Зам. начальника госналогинспекции    Место гербовой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Фамилия   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┐┌───────────────────────────┐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│                           │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┘└───────────────────────────┘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│                     │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└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3</Characters>
  <CharactersWithSpaces>3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51:00Z</dcterms:modified>
  <cp:revision>2</cp:revision>
  <dc:subject>Письмо</dc:subject>
  <dc:title>Информационное письмо о снятии с учета в налоговом органе. Форма № 2203ИМД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