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07 год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убсиди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7 N 9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ФОРМАЦИОН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________________________________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банка проведен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и отбора банка 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а нормативн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отбора банка с "__" ___ 200_ г. до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кредитной линии с "__" ______ 200_ г. до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редита (тыс. руб.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нвестиционн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7</Characters>
  <CharactersWithSpaces>1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52:00Z</dcterms:modified>
  <cp:revision>2</cp:revision>
  <dc:subject>Письмо</dc:subject>
  <dc:title>Информационное письмо субъекта Российской Федерации об отборе банка (приложение к типовому соглашению о предоставлении субсидий на возмещение части затрат на уплату процентов по кредитам, полученным в российских кредитных организациях на обеспечение зем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