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0 No. АП-3-06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логовый орган ___________________________________ No.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алогов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чтовый индекс, адрес, телефо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С России│             ИНФОРМАЦИОННОЕ ПИСЬМО              │    Фор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об учете в налоговом органе недвижимого     │2202ИМ(2000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</w:t>
      </w:r>
      <w:r>
        <w:rPr/>
        <w:t>имущества и транспортных средств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───────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ый орган 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именование налогового органа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ает, что организация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Статус      ┌─┐ иностранная организация ┌─┐ международная организа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и └─┘                         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 Наименование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────────────────────────────┐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трана │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────────────────────────────┘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 в    ┌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 Российской │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│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└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Н в      ┌──────────────────────────────────┐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 Российской │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│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└──────────────────────────────────┘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тена в связи с наличием недвижимого имущества и транспортных сред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оссийской Федераци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 ┌─┐ Недвижимое имущество ┌─┐ Транспортное средство, не ┌─┐ Транспорт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┘                      └─┘ </w:t>
      </w:r>
      <w:r>
        <w:rPr/>
        <w:t>относящееся к недвижимому └─┘ средство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имуществу                     относящее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к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недвижим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имуществ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 Наименование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      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 местонахож-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ния      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регистрации)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кодом причины постановки на учет (КПП) ┌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ложение на ___ листах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ет осуществил инспектор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┌───────────────────────────┐         ┌────────────────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│                           │ Подпись │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└───────────────────────────┘         └─────────────────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┌───────────────────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│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└────────────────────┘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─────────────────────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информационного письма │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─────────────────────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/ Зам. начальника госналогинспекции    Место гербовой печа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┌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Фамилия                    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┐┌───────────────────────────┐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│                           │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┘└───────────────────────────┘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────────────────────┐                 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│                     │                 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────────────────────┘                  └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8</Words>
  <Characters>6407</Characters>
  <CharactersWithSpaces>5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51:00Z</dcterms:modified>
  <cp:revision>2</cp:revision>
  <dc:subject>Письмо</dc:subject>
  <dc:title>Информационное письмо об учете в налоговом органе недвижимого имущества и транспортных средств. Форма № 2202ИМ(20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