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0 No. АП-3-06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логовый орган ___________________________________ No.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налогового орга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чтовый индекс, адрес, телефон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С России│             ИНФОРМАЦИОННОЕ ПИСЬМО              │    Фор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</w:t>
      </w:r>
      <w:r>
        <w:rPr/>
        <w:t>об учете в налоговом органе отделения      │ 2201И(200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 </w:t>
      </w:r>
      <w:r>
        <w:rPr/>
        <w:t>иностранной организации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────────────────────────────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й орган 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именование налогового орган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бщает, что иностранная организация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 Страна    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в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оссийской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Н в        ┌──────────────────────────────────┐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 Российской   │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   │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┘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тена в связи с открытием нового отделения 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отделения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дрес        ┌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местонахож-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ния        │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деления    └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 кодом причины постановки на учет (КПП) ┌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│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└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чет осуществил инспектор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┌───────────────────────────┐         ┌──────────────────────┐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│                           │ Подпись │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└───────────────────────────┘         └─────────────────────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┌────────────────────┐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└────────────────────┘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┌────────────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информационного письма │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└────────────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/ Зам. начальника госналогинспекции    Место гербовой печа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───┐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Фамилия   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┐┌───────────────────────────┐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││                           │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┘└───────────────────────────┘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────┐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та │                     │                  │                  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────┘                  └───────────────────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6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8:51:00Z</dcterms:modified>
  <cp:revision>2</cp:revision>
  <dc:subject>Письмо</dc:subject>
  <dc:title>Информационное письмо об учете в налоговом органе отделения иностранной организации. Форма № 2201И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