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расход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ое управление администрации городского округа Электрост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ОРМАЦИОННОЕ ПИСЬМО О РЕГИСТРАЦИИ КОНТРАКТА (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 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нтракт (договор, реестр  договоров)    N   от _____ 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на учет за номером              Дата регистрации ____ 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                             Дата учета ____ 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заказчика (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поставщика (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оставщика (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едмет контракта (договора, реестра догов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Цена контракта (договора, реестра договоров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рок действия контракта (договора, реестра договоров) с ______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нные о поставщике (исполнителе)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      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       к/с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Источник   финансирования   контракта   (договора,  реестра  договор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376"/>
        <w:gridCol w:w="4454"/>
        <w:gridCol w:w="810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л/счета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б/обязательства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- ФКР - КЦСР - КВР - КОСГ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8.1. Дополнительные соглашения (изменения к реестру договоров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Финансовое управ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админист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городского округ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Электростал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осковской обла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</w:t>
      </w:r>
      <w:r>
        <w:rPr/>
        <w:t>ПРОВЕДЕН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: 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2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8:52:00Z</dcterms:modified>
  <cp:revision>2</cp:revision>
  <dc:subject>Письмо</dc:subject>
  <dc:title>Информационное письмо получателю бюджетных средств городского округа Электросталь Московской области о регистрации контракта (догов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