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: _______, факс: 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 от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ям ОА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ОО ___________, ЗА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ом  Президента Российской Федерации от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  на  2  декабря  2007  г.  назначены  выборы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частью 4 статьи 13 Федерального закона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2005 года   N 51-ФЗ  "О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Собрания   Российской Федерации" на  судах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  находиться  в  день  голосования  в  плавании,  обра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е участк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бразования   избирательных   участков  на  судах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росим  в  срок до ______________ 200_ г. напр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  адрес  перечень  судов,  которые  будут  находиться  в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в  плавании,  с указанием бортового номера и на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,  количества  избирателей  на каждом из них, сроков нача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рейса,  места  дислокации  судна,  видов связи с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тернет,   факс,   радиосвязь   и   т.д.),   а  также 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 представителя    по    взаимодействию   с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 с территориальной избирательной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  избирательных  участков  следует  согласова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ами   судов.   Выборные   циркуляры   в   адрес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на судах будут направлены через радио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  телефон   для консультаций по указанным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факс: ______________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Форма сведений об избир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й избирательной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52:00Z</dcterms:modified>
  <cp:revision>2</cp:revision>
  <dc:subject>Письмо</dc:subject>
  <dc:title>Информационное письмо территориальной избирательной комиссии для судовладельца, содержащее сведения о дате проведения выборов депутатов Государственной Думы Федерального Собрания Российской Федерации пятого созыва для организации избирательных участков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