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5.2006 N САЭ-3-09/28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ФНС России│            Межрегиональная инспекция ФНС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┘            </w:t>
      </w:r>
      <w:r>
        <w:rPr/>
        <w:t>по централизованной обработк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ФОРМАЦИОН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налоговая  служба  направляет  копию  решения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N ___________ от "__" ______ 20__ г. о предоста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му: наименование государственного органа/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/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содержащихся в ___________________, в электронном вид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явкой от "__" _______ 20__ года (вх. N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о предоставлении сведений необходимо направ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получател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решения и копия заявки на 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лектронные носители &lt;*&gt; __________________  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электр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с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ета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             ))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едоставлении сведений на электронных носителях (дисках, диске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8</Characters>
  <CharactersWithSpaces>1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Федеральная налоговая служба</dc:creator>
  <dc:description/>
  <dc:language>en-US</dc:language>
  <cp:lastModifiedBy/>
  <dcterms:modified xsi:type="dcterms:W3CDTF">2011-10-30T08:51:00Z</dcterms:modified>
  <cp:revision>2</cp:revision>
  <dc:subject>Письмо</dc:subject>
  <dc:title>Информационное письмо, содержащее информацию о получателе сведений, содержащихся в едином государственном реестре юридических лиц и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