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хран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аторно-курортных путевок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вок в дома отдыха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обеспе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пия описи N _____ от 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ожений в ценное письмо на путевки д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валидов или участников Отечественной войны, инвалидов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ны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органа социального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органа социального обеспе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890"/>
        <w:gridCol w:w="946"/>
        <w:gridCol w:w="944"/>
        <w:gridCol w:w="811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утев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</w:t>
              <w:br/>
              <w:t xml:space="preserve">стоимость  </w:t>
              <w:br/>
              <w:t>одной путевк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утевк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уте-</w:t>
              <w:br/>
              <w:t xml:space="preserve">вок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__________ путевок на сумму объявленной цен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р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крайоблгорсо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инспект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7</Characters>
  <CharactersWithSpaces>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социального обеспечения РСФСР</dc:creator>
  <dc:description/>
  <dc:language>en-US</dc:language>
  <cp:lastModifiedBy/>
  <dcterms:modified xsi:type="dcterms:W3CDTF">2011-10-30T09:46:00Z</dcterms:modified>
  <cp:revision>2</cp:revision>
  <dc:subject>Письмо</dc:subject>
  <dc:title>Копия описи вложений в ценное письмо на путевки для инвалидов или участников Отечественной войны, инвалидов труда и д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