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егистрирующе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уководителя ООО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подтверждаем передачу доли/части доли в уставном капитале общества с ограниченной ответственностью "___________________", принадлежавшей наследодателю ___________________, его наследнику/наследникам ________________ на основании свидетельства о праве на наследование N _____ от "___"__________ ____ г., выданного нотариусом г. _____________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переход доли/части доли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___"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сенов Е.Б.</dc:creator>
  <dc:description/>
  <dc:language>en-US</dc:language>
  <cp:lastModifiedBy/>
  <dcterms:modified xsi:type="dcterms:W3CDTF">2011-10-30T11:35:00Z</dcterms:modified>
  <cp:revision>2</cp:revision>
  <dc:subject>Письмо</dc:subject>
  <dc:title>Письмо, подтверждающее переход доли или части доли к наследникам граждан, являвшихся участникам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