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регистрирующего орган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руководителя ООО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исьмом подтверждаем передачу доли/части доли в уставном капитале общества с ограниченной ответственностью "____________________", принадлежавшей реорганизованному юридическому лицу (_____________ "_______________"), его правопреемнику _______ "_______________" на основании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, подтверждающих переход доли/части доли,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_________________________"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3</Characters>
  <CharactersWithSpaces>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Касенов Е.Б.</dc:creator>
  <dc:description/>
  <dc:language>en-US</dc:language>
  <cp:lastModifiedBy/>
  <dcterms:modified xsi:type="dcterms:W3CDTF">2011-10-30T11:35:00Z</dcterms:modified>
  <cp:revision>2</cp:revision>
  <dc:subject>Письмо</dc:subject>
  <dc:title>Письмо, подтверждающее переход доли или части доли к правопреемникам юридических лиц, являвшихся участниками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