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территориальное учреждение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Банка 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исьм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тверждающее идентичность электронной копии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редителей списку учредителей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форме 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абз. 6 п. 7.2 Инструкции ЦБ РФ от 02.04.2010 N 135-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орядке  принятия  Банком  России решения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организаций  и  выдаче  лицензий  на  осуществление 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"  (зарег. в Минюсте РФ 22.04.2010 N 16965)  настоящим 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чность электронной копии списка учредителей - файл 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 Кб от "___"________ ___ г.  списку учре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  "______________________"  общества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(общества с дополнительной ответственность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ый  список  учредителей кредитной организации, содержащий данны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е  ста  процентов  ее  уставного капитала, в электронном виде по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3 к Инструкции 135-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7.2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Кабанов О.М.</dc:creator>
  <dc:description/>
  <dc:language>en-US</dc:language>
  <cp:lastModifiedBy/>
  <dcterms:modified xsi:type="dcterms:W3CDTF">2011-10-30T11:35:00Z</dcterms:modified>
  <cp:revision>2</cp:revision>
  <dc:subject>Письмо</dc:subject>
  <dc:title>Письмо, подтверждающее идентичность электронной копии списка учредителей списку учредителей кредитной организации в форме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