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ИСЬМ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держащее оферту (предложение заключить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я,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, ул. _______ дом ___                             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____________ факс ___________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 в ________________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ФО________, ИН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для г. ______________________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ногородних _________________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м Вам заключить договор 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дем Вашего ответа до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ршение   действий  по  выполнению  условий  договора  не  счит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еп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4</Characters>
  <CharactersWithSpaces>1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Касенов Е.Б.</dc:creator>
  <dc:description/>
  <dc:language>en-US</dc:language>
  <cp:lastModifiedBy/>
  <dcterms:modified xsi:type="dcterms:W3CDTF">2011-10-30T11:35:00Z</dcterms:modified>
  <cp:revision>2</cp:revision>
  <dc:subject>Письмо</dc:subject>
  <dc:title>Письмо, содержащее оферту (предложение заключить догово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