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ведомственного раз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формляется на бланк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е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го агентства по боеприпас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регистрировать в государственном реестре опасных производственных объектов следующие объекты, эксплуатируемые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регистрировать в государственном реестре опасных производственных объектов следующие объекты, эксплуатируемые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ести изменения в государственный реестр опасных производственных объектов сведений о следующих объектах, эксплуатируемых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ести изменения в государственный реестр опасных производственных объектов сведений об организации, эксплуатирующей опасные производственные объе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ключить из государственного реестра опасных производственных объектов следующие объекты, эксплуатировавшиеся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сключить из государственного реестра опасных производственных объектов следующие объекты, эксплуатируемые организацией, вследствие изменений, в связи с которыми у этих объектов не стало признаков опас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3510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зменении  </w:t>
              <w:br/>
              <w:t xml:space="preserve">объект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No. (для ранее   </w:t>
              <w:br/>
              <w:t xml:space="preserve">зарегистрирован- </w:t>
              <w:br/>
              <w:t xml:space="preserve">ных объект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    </w:t>
              <w:br/>
              <w:t xml:space="preserve">до изменения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     </w:t>
              <w:br/>
              <w:t xml:space="preserve">после измен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        1. Карты учета объектов на __ л. в 3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ыбрать нужное)    2. Карты   учета  объектов   до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Измененные    карты    учета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 л. в 3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Заключение    экспертизы 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езопасности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Свидетельство     о    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Копия   свидетельства   о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Копии    документов      о    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баланса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                  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организации          (Подпись)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Российское агентство по боеприпасам</dc:creator>
  <dc:description/>
  <dc:language>en-US</dc:language>
  <cp:lastModifiedBy/>
  <dcterms:modified xsi:type="dcterms:W3CDTF">2011-10-30T11:34:00Z</dcterms:modified>
  <cp:revision>2</cp:revision>
  <dc:subject>Письмо</dc:subject>
  <dc:title>Письмо для направления карты учета объекта в Российское агентство по боеприпасам для проведения контроля правильности проведения идентификаци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