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6 г.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НС РФ от 03.08.2009 N ММ-7-1/39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10 N ММВ-7-8/273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логовый орган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ета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жрегиональная инспекц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крупнейшим налогоплательщик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налоговая  служба   (Управление  ФНС  Росси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Российской Федерации) сообщает, чт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предо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НН/КПП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а (рассрочка, инвестиционный налоговый кред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лога, сбора, пени (в соответствии с абзаце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. 8 ст. 64 Налогового кодекса Российской Федер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року (срокам) ___________ в сумме ________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д, с которого предоставлена отсрочка, рассроч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вестиционный налоговый кред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д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д, с которого прекращает действовать решение или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рочка    (рассрочка,   инвестиционный   налоговый   кред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 на   условиях  решения  Федеральной  налогов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ения   ФНС   России   по  субъекту  Российской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ложенным,  сообщать  ФНС России (Управлению Ф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субъекту Российской Федерации) в трехдневный ср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следующего события информацию 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ежемесячном (ежеквартальном) исполнении налогоплательщ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уплате отсроченной, рассроченной задолжен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и инвестиционного налогового креди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досрочном   или   произведенном   в  срок  погашении 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 отсрочки  (рассрочки,  инвестиционного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рушении  порядка  и сроков погашения отсрочки (рас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налогового кредит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акопленных  в  соответствии  с договором об инвести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кредите суммах н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у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и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 банкротства ФНС России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правления ФНС Росс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у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1</Characters>
  <CharactersWithSpaces>2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Федеральная налоговая служба</dc:creator>
  <dc:description/>
  <dc:language>en-US</dc:language>
  <cp:lastModifiedBy/>
  <dcterms:modified xsi:type="dcterms:W3CDTF">2011-10-30T11:35:00Z</dcterms:modified>
  <cp:revision>2</cp:revision>
  <dc:subject>Письмо</dc:subject>
  <dc:title>Письмо Федеральной налоговой службы в налоговый орган по месту учета налогоплательщика о предоставлении отсрочки, (рассрочки, инвестиционного налогового кредита) по уплате налогов (сборов, пени) юридическому (физическому)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