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ерриториальном общественном само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Сергиев Пос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о-Посад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9.2007 N 24/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лаве города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инициативной группы по уч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рриториального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амоуправления на территор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ажаемый 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м Вас о создании инициативной группы по учреждению территориального общественного самоуправления на территории _______________________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.И.О., адрес места жительства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.И.О., адрес места жительства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.И.О., адрес места жительства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м Вам согласовать территориальные границы деятельности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Картографическая схема и описание границ территории, на которой предполагается осуществление ТОС,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                              Ф.И.О.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.И.О.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.И.О.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9</Characters>
  <CharactersWithSpaces>1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1:33:00Z</dcterms:modified>
  <cp:revision>2</cp:revision>
  <dc:subject>Письмо</dc:subject>
  <dc:title>Письмо Главе города Сергиев Посад о создании инициативной группы по учреждению территориального общественного самоуправления на территории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